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ногоквартирных домов, подлежащих обследованию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пециализированной организацие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ого контракта №    от «____» ____________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06"/>
        <w:gridCol w:w="1620"/>
        <w:gridCol w:w="1800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состоя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3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ская, 3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го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70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70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ый, деревя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            Ф.А.Мин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7:00Z</dcterms:created>
  <dc:creator>Пушкарёва Лариса Николаевна</dc:creator>
  <dc:description/>
  <cp:keywords/>
  <dc:language>en-US</dc:language>
  <cp:lastModifiedBy>user1</cp:lastModifiedBy>
  <cp:lastPrinted>2011-12-15T14:06:00Z</cp:lastPrinted>
  <dcterms:modified xsi:type="dcterms:W3CDTF">2011-12-15T10:39:00Z</dcterms:modified>
  <cp:revision>14</cp:revision>
  <dc:subject/>
  <dc:title>Перечень управляющих компаний</dc:title>
</cp:coreProperties>
</file>