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олного комплекса работ по погрузке-разгрузке и по перемещению товарно-материальных ценностей в административных зданиях администрации города Перми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включает стоимость работ, в том числе расходы на перевозку, страхование, уплату налогов, сборов и других обязательных платежей.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 не соответствует (указать)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олного комплекса работ по погрузке-разгрузке и по перемещению товарно-материальных ценностей в административных зданиях администрации города Перми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 не соответствует 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включает стоимость работ, в том числе расходы на перевозку, страхование, уплату налогов, сборов и других обязательных платежей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3:33:00Z</dcterms:created>
  <dc:creator>ump15</dc:creator>
  <dc:description/>
  <cp:keywords/>
  <dc:language>en-US</dc:language>
  <cp:lastModifiedBy>СОК</cp:lastModifiedBy>
  <cp:lastPrinted>2010-06-23T16:58:00Z</cp:lastPrinted>
  <dcterms:modified xsi:type="dcterms:W3CDTF">2011-12-12T07:44:00Z</dcterms:modified>
  <cp:revision>4</cp:revision>
  <dc:subject/>
  <dc:title>СОГЛАСОВАНО</dc:title>
</cp:coreProperties>
</file>