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eastAsia="Arial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олного комплекса работ по погрузке-разгрузке и по перемещению товарно-материальных ценностей в административных зданиях администрации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                      </w:t>
        <w:tab/>
        <w:t>«____» _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Администрация города Перми, именуемая в дальнейшем «Заказчик», в лице начальника хозяйственного управления Пантелеева Андрея Германовича, действующего на основании распоряжения главы администрации города от 24.11.2008 г. № 301-р (в ред. распоряжение от 01.11.2010 г. № 165-р), с одной стороны и </w:t>
      </w:r>
      <w:r>
        <w:rPr>
          <w:b/>
          <w:szCs w:val="24"/>
        </w:rPr>
        <w:t xml:space="preserve">__________________________________________________, </w:t>
      </w:r>
      <w:r>
        <w:rPr>
          <w:szCs w:val="24"/>
        </w:rPr>
        <w:t>действующий на основании ________________________________________________, именуемый в дальнейшем</w:t>
      </w:r>
      <w:r>
        <w:rPr>
          <w:b/>
          <w:szCs w:val="24"/>
        </w:rPr>
        <w:t xml:space="preserve">  </w:t>
      </w:r>
      <w:r>
        <w:rPr>
          <w:szCs w:val="24"/>
        </w:rPr>
        <w:t>«Подрядчик», заключили настоящий контракт (далее контракт) о нижеследующем: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 В соответствии с решением комиссии по размещению заказов путем  запросов котировок цен на товары, работы, услуги (протокол рассмотрения и оценки котировочных заявок от_______ №_____) Подрядчик принимает на себя обязательства по выполнению полного комплекса работ по погрузке-разгрузке и по перемещению товарно-материальных ценностей в административных зданиях администрации города Перми, в соответствии с Техническим заданием (приложение 1), являющимся неотъемлемой частью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 Заказчик обязуется принять и оплатить вышеперечисленные работы в установленные сро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выполнения рабо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Начало производства работ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 Окончание производства работ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1 марта 2012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</w:t>
      </w:r>
    </w:p>
    <w:p>
      <w:pPr>
        <w:pStyle w:val="21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 Стоимость работ, подлежащих выполнению, составляет </w:t>
      </w:r>
      <w:r>
        <w:rPr>
          <w:b/>
          <w:sz w:val="24"/>
          <w:szCs w:val="24"/>
        </w:rPr>
        <w:t>__________________________________________________________________________________</w:t>
      </w:r>
    </w:p>
    <w:p>
      <w:pPr>
        <w:pStyle w:val="TextBodyIndent"/>
        <w:tabs>
          <w:tab w:val="clear" w:pos="708"/>
          <w:tab w:val="left" w:pos="993" w:leader="none"/>
        </w:tabs>
        <w:ind w:left="540" w:hanging="0"/>
        <w:rPr>
          <w:szCs w:val="24"/>
        </w:rPr>
      </w:pPr>
      <w:r>
        <w:rPr>
          <w:szCs w:val="24"/>
        </w:rPr>
        <w:t>3.2</w:t>
      </w:r>
      <w:r>
        <w:rPr>
          <w:sz w:val="22"/>
          <w:szCs w:val="22"/>
        </w:rPr>
        <w:tab/>
      </w:r>
      <w:r>
        <w:rPr>
          <w:szCs w:val="24"/>
        </w:rPr>
        <w:t>Цена контракта включает стоимость работ, в том числе расходы на перевозку, страхование, уплату налогов, сборов и других обязательных платежей и составляет:</w:t>
      </w:r>
    </w:p>
    <w:p>
      <w:pPr>
        <w:pStyle w:val="21"/>
        <w:ind w:firstLine="567"/>
        <w:rPr/>
      </w:pPr>
      <w:r>
        <w:rPr>
          <w:sz w:val="24"/>
          <w:szCs w:val="24"/>
        </w:rPr>
        <w:t>- за погрузочно-разгрузочные работы</w:t>
        <w:tab/>
        <w:t>-   _________рублей в час за работу 1 (одного) грузчика;</w:t>
      </w:r>
    </w:p>
    <w:p>
      <w:pPr>
        <w:pStyle w:val="21"/>
        <w:ind w:firstLine="567"/>
        <w:rPr/>
      </w:pPr>
      <w:r>
        <w:rPr>
          <w:sz w:val="24"/>
          <w:szCs w:val="24"/>
        </w:rPr>
        <w:t>- Заказчик оплачивает  выполнение погрузо-разгрузочных работ ежемесячно, безналичным путем на расчетный счет Поставщика в течение 10 (десяти) банковских дней после подписания сторонами акта  выполненных работ;</w:t>
      </w:r>
    </w:p>
    <w:p>
      <w:pPr>
        <w:pStyle w:val="2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плата работ грузчиков почасовая;</w:t>
      </w:r>
    </w:p>
    <w:p>
      <w:pPr>
        <w:pStyle w:val="21"/>
        <w:ind w:firstLine="567"/>
        <w:rPr/>
      </w:pPr>
      <w:r>
        <w:rPr>
          <w:sz w:val="24"/>
          <w:szCs w:val="24"/>
        </w:rPr>
        <w:t>- минимальный заказ для оплаты составляет 2 человеко-часа.</w:t>
      </w:r>
    </w:p>
    <w:p>
      <w:pPr>
        <w:pStyle w:val="21"/>
        <w:ind w:firstLine="567"/>
        <w:rPr/>
      </w:pPr>
      <w:r>
        <w:rPr>
          <w:sz w:val="24"/>
          <w:szCs w:val="24"/>
        </w:rPr>
        <w:t>- количество человеко-часов на выполнение полного комплекса работ составляет 720.</w:t>
      </w:r>
    </w:p>
    <w:p>
      <w:pPr>
        <w:pStyle w:val="21"/>
        <w:ind w:firstLine="567"/>
        <w:rPr/>
      </w:pPr>
      <w:r>
        <w:rPr>
          <w:sz w:val="24"/>
          <w:szCs w:val="24"/>
        </w:rPr>
        <w:t>3.3 Стоимость работ подлежит изменению в случаях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 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. Заказчик осуществляет рассмотрение акта выполненных работ в течение 3 (трех) рабочих дней, с момента представления Исполнител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 Оплата за выполненные Подрядчиком объемы работ осуществляется Заказчиком в течение десяти рабочих дней после подписания сторонами акта выполненных работ.</w:t>
      </w:r>
    </w:p>
    <w:p>
      <w:pPr>
        <w:pStyle w:val="Normal"/>
        <w:shd w:fill="FFFFFF" w:val="clear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Качество услуг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ind w:left="0" w:right="-2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оказании работ Подрядчик обеспечивает надлежащее качество их </w:t>
      </w:r>
      <w:r>
        <w:rPr>
          <w:color w:val="000000"/>
          <w:spacing w:val="-2"/>
          <w:sz w:val="24"/>
          <w:szCs w:val="24"/>
        </w:rPr>
        <w:t>выполнения. Качество работ определяется их соответствием требованиям Технического задания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ind w:left="0" w:right="-2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тензии Заказчика по выявленным дефектам и недостаткам по </w:t>
      </w:r>
      <w:r>
        <w:rPr>
          <w:color w:val="000000"/>
          <w:spacing w:val="-1"/>
          <w:sz w:val="24"/>
          <w:szCs w:val="24"/>
        </w:rPr>
        <w:t>выполнению работ фиксируются в актах контрольных проверок, являющихся основанием для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before="5" w:after="0"/>
        <w:ind w:left="576" w:right="-2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ребования устранения дефектов и недостатков Подрядчиком за свой сче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576" w:right="-2" w:hanging="0"/>
        <w:jc w:val="both"/>
        <w:rPr/>
      </w:pPr>
      <w:r>
        <w:rPr>
          <w:color w:val="000000"/>
          <w:spacing w:val="-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нижения стоимости работ.</w:t>
      </w:r>
    </w:p>
    <w:p>
      <w:pPr>
        <w:pStyle w:val="Normal"/>
        <w:ind w:firstLine="567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 В соответствии с условиями настоящего контракта обеспечить качественное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 Приступать к выполнению работ по согласованию с Заказчиком, обеспечить беспрепятственный доступ к месту выполнения работ уполномоченного представителя Заказчика в течение всего периода их выполнения, предоставлять по требованию указанного представителя документы, необходимые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5.4 Заблаговременно уведомлять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 Самостоятельно определять количество и состав исполнителей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 Уведомлять Подрядчика о необходимости проведения работ не менее чем за 3 часа до начала выполнения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 Предварительно подготовить груз к перемещению, а также по необходимости  сопроводительные документы на груз и пропуск на право проезда к месту назначения и выгрузки груз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3  Для осуществления контроля за ходом выполнения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5"/>
        </w:numPr>
        <w:ind w:left="352" w:firstLine="567"/>
        <w:jc w:val="both"/>
        <w:rPr/>
      </w:pPr>
      <w:r>
        <w:rPr>
          <w:sz w:val="24"/>
          <w:szCs w:val="24"/>
        </w:rPr>
        <w:t xml:space="preserve">присутствовать на объекте выполнения работ; </w:t>
      </w:r>
    </w:p>
    <w:p>
      <w:pPr>
        <w:pStyle w:val="Normal"/>
        <w:numPr>
          <w:ilvl w:val="0"/>
          <w:numId w:val="5"/>
        </w:numPr>
        <w:ind w:left="919" w:firstLine="8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выполнения работ;</w:t>
      </w:r>
    </w:p>
    <w:p>
      <w:pPr>
        <w:pStyle w:val="Normal"/>
        <w:numPr>
          <w:ilvl w:val="0"/>
          <w:numId w:val="5"/>
        </w:numPr>
        <w:ind w:left="0" w:firstLine="919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выполнения работ с указанием причин, не обеспечивающих установленный должный уровень качества;</w:t>
      </w:r>
    </w:p>
    <w:p>
      <w:pPr>
        <w:pStyle w:val="Normal"/>
        <w:numPr>
          <w:ilvl w:val="0"/>
          <w:numId w:val="5"/>
        </w:numPr>
        <w:ind w:left="352" w:firstLine="567"/>
        <w:jc w:val="both"/>
        <w:rPr/>
      </w:pPr>
      <w:r>
        <w:rPr>
          <w:sz w:val="24"/>
          <w:szCs w:val="24"/>
        </w:rPr>
        <w:t>принимать выполненные объемы работ;</w:t>
      </w:r>
    </w:p>
    <w:p>
      <w:pPr>
        <w:pStyle w:val="Normal"/>
        <w:numPr>
          <w:ilvl w:val="0"/>
          <w:numId w:val="5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 Утверждать расчет стоимости объемов работ, на условиях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6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7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8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 Подрядчик несет ответственность за действия</w:t>
      </w:r>
      <w:r>
        <w:rPr>
          <w:sz w:val="24"/>
        </w:rPr>
        <w:t xml:space="preserve"> субподрядных организаций при выполнении работ, в случае их привле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 Подрядчик несет ответственность и обязанность возмещения ущерба, причиненного, в том числе третьим лицам, в результате некачественного выполнения работ по настоящему контракту, иных нарушений условий настоящего контракта, требований  действующего законодатель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5 Заказчик за несвоевременную оплату  по настоящему контракту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от суммы просроченной задолж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6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от стоимости работ по настояще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условий Технического задания, Заказчик имеет право взыскать неустойку в размере 0,1% от суммы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8. Действие и прекращение действия контрак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 Настоящий контракт вступает в силу с момента его подписания сторонами и действует до исполнения всех принятых на себя обязательств сторонами по настояще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 Расторжение настоящего контракта возможно по соглашению сторон или по решению су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center"/>
        <w:rPr/>
      </w:pPr>
      <w:r>
        <w:rPr/>
        <w:t>10. Приложения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10.1 Техническое задание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Юридические адреса и банковские реквизиты сторон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</w:t>
        <w:tab/>
        <w:tab/>
      </w:r>
      <w:r>
        <w:rPr/>
        <w:t xml:space="preserve">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4440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Департамен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инансов администрации г. Перми, Администрация г. Перми  л/с 02975012791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(342)212-72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А.Г. Пантеле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/ ________________ /           __________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78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ind w:left="6096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муниципальному контракту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Техническое задание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на </w:t>
      </w:r>
      <w:r>
        <w:rPr>
          <w:b/>
          <w:sz w:val="24"/>
          <w:szCs w:val="24"/>
        </w:rPr>
        <w:t>выполнение работ по погрузке-разгрузке и по перемещению товарно-материальных ценностей в административных зданиях администрации города Перм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погрузо-разгрузочных работ любой сложности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рядчик должен производить погрузо-разгрузочные работы оперативно, в минимальные сроки с соблюдением правил техники безопасности и производственной санитарии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грузо-разгрузочные работы включают в себя операции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другого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ъем и спуск груза до 5 этажа (при отсутствии лифта)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транспортного средств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ъем груза на транспортное средство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уск груза с транспортного средств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е груза к указанному местоположени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должны являться на работу без опозданий, иметь специальную одежду, иметь специальные ремни для перемещения тяжелых грузов (мебели, техники и т.д.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каз грузчиков осуществляется заранее (не менее чем за 3 часа до начала проведения работ)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лата работ грузчиков почасовая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человеко-часов на выполнение погрузо-разгрузочных работ составляет 720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нимальный заказ для оплаты составляет 2 человека-часа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грузчиков, необходимых для работ от 2 до 8 человек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являются к месту проведения погрузо-разгрузочных работ самостоятельно в пределах г. Перми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грузо-разгрузочные работы производятся согласно требованиям манипуляционных знаков, нанесённых на упаковке или транспортной таре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  /А.Г.Пантелеев/</w:t>
        <w:tab/>
        <w:tab/>
        <w:t xml:space="preserve">________________ /_____________/ </w:t>
      </w:r>
    </w:p>
    <w:p>
      <w:pPr>
        <w:pStyle w:val="Normal"/>
        <w:numPr>
          <w:ilvl w:val="0"/>
          <w:numId w:val="0"/>
        </w:numPr>
        <w:spacing w:lineRule="atLeast" w:line="450"/>
        <w:textAlignment w:val="baseline"/>
        <w:outlineLvl w:val="0"/>
        <w:rPr>
          <w:rFonts w:ascii="inherit;Times New Roman" w:hAnsi="inherit;Times New Roman" w:eastAsia="Calibri" w:cs="inherit;Times New Roman"/>
          <w:color w:val="444444"/>
          <w:sz w:val="24"/>
          <w:szCs w:val="24"/>
          <w:lang w:eastAsia="en-US"/>
        </w:rPr>
      </w:pPr>
      <w:r>
        <w:rPr>
          <w:rFonts w:eastAsia="Calibri" w:cs="inherit;Times New Roman" w:ascii="inherit;Times New Roman" w:hAnsi="inherit;Times New Roman"/>
          <w:color w:val="444444"/>
          <w:sz w:val="24"/>
          <w:szCs w:val="24"/>
          <w:lang w:eastAsia="en-US"/>
        </w:rPr>
      </w:r>
    </w:p>
    <w:p>
      <w:pPr>
        <w:pStyle w:val="Normal"/>
        <w:rPr>
          <w:rFonts w:ascii="inherit;Times New Roman" w:hAnsi="inherit;Times New Roman" w:cs="inherit;Times New Roman"/>
          <w:color w:val="444444"/>
          <w:sz w:val="24"/>
          <w:szCs w:val="24"/>
        </w:rPr>
      </w:pPr>
      <w:r>
        <w:rPr>
          <w:rFonts w:cs="inherit;Times New Roman" w:ascii="inherit;Times New Roman" w:hAnsi="inherit;Times New Roman"/>
          <w:color w:val="444444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b/>
      <w:bCs/>
      <w:kern w:val="2"/>
      <w:sz w:val="48"/>
      <w:szCs w:val="48"/>
    </w:rPr>
  </w:style>
  <w:style w:type="character" w:styleId="1">
    <w:name w:val=" Знак Знак1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roductcost">
    <w:name w:val="product-cost"/>
    <w:qFormat/>
    <w:rPr/>
  </w:style>
  <w:style w:type="character" w:styleId="Block">
    <w:name w:val="block"/>
    <w:qFormat/>
    <w:rPr/>
  </w:style>
  <w:style w:type="character" w:styleId="Othercompanyproducts">
    <w:name w:val="other-company-products"/>
    <w:qFormat/>
    <w:rPr/>
  </w:style>
  <w:style w:type="character" w:styleId="Bold">
    <w:name w:val="bold"/>
    <w:qFormat/>
    <w:rPr/>
  </w:style>
  <w:style w:type="character" w:styleId="Y5black">
    <w:name w:val="y5_black"/>
    <w:qFormat/>
    <w:rPr/>
  </w:style>
  <w:style w:type="character" w:styleId="Emphasis">
    <w:name w:val="Emphasis"/>
    <w:qFormat/>
    <w:rPr>
      <w:i/>
      <w:iCs/>
    </w:rPr>
  </w:style>
  <w:style w:type="character" w:styleId="Url">
    <w:name w:val="url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01:00Z</dcterms:created>
  <dc:creator>hozu12</dc:creator>
  <dc:description/>
  <cp:keywords/>
  <dc:language>en-US</dc:language>
  <cp:lastModifiedBy>СОК</cp:lastModifiedBy>
  <cp:lastPrinted>2011-12-09T11:46:00Z</cp:lastPrinted>
  <dcterms:modified xsi:type="dcterms:W3CDTF">2011-12-12T09:02:00Z</dcterms:modified>
  <cp:revision>8</cp:revision>
  <dc:subject/>
  <dc:title>Договор подряда №  </dc:title>
</cp:coreProperties>
</file>