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ю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126"/>
        <w:gridCol w:w="1134"/>
        <w:gridCol w:w="993"/>
        <w:gridCol w:w="1275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 продукции,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продукции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, в/с (вермешель, рожки крупные и мелкие, гребешки, лапша мелк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 (банка стекло 3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 (360 г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яблочный (банка стекло 3 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томатный (банка стекло 3 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рафинированное (бут.1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«Сахарное» весов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901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черный байховый листовой, в/с, 10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, растворимый, 100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0364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574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 сорт высший или «Экст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предприниматель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, в/с (вермешель, рожки крупные и мелкие, гребешки, лапша мелк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 (банка стекло 3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 (360 г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яблочный (банка стекло 3 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томатный (банка стекло 3 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рафинированное (бут.1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«Сахарное» весов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901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черный байховый листовой, в/с, 10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, растворимый, 100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0364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574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 сорт высший или «Экст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, в/с (вермешель, рожки крупные и мелкие, гребешки, лапша мелк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 (банка стекло 3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 (360 г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яблочный (банка стекло 3 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томатный (банка стекло 3 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рафинированное (бут.1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«Сахарное» весов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901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черный байховый листовой, в/с, 10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, растворимый, 100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0364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574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 сорт высший или «Экст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43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рок поставки </w:t>
      </w:r>
      <w:r>
        <w:rPr>
          <w:b/>
          <w:sz w:val="24"/>
          <w:szCs w:val="24"/>
        </w:rPr>
        <w:t xml:space="preserve">с 01.01.2012г. по 31.03.2012г. </w:t>
      </w:r>
      <w:r>
        <w:rPr>
          <w:sz w:val="24"/>
          <w:szCs w:val="24"/>
        </w:rPr>
        <w:t>по заявке Заказчик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оставляемые продукты питания должны соответствовать по качеству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установленным ГОСТам, ОСТам, ТУ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ставляемая продукция должна сопровождаться документами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дтверждающими ее качество: сертификатами соответ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Ю.И. Павлецов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80"/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12:00Z</dcterms:created>
  <dc:creator>Оксана Трефилова</dc:creator>
  <dc:description/>
  <cp:keywords/>
  <dc:language>en-US</dc:language>
  <cp:lastModifiedBy>Экономист</cp:lastModifiedBy>
  <cp:lastPrinted>2011-12-13T12:12:00Z</cp:lastPrinted>
  <dcterms:modified xsi:type="dcterms:W3CDTF">2011-12-13T06:14:00Z</dcterms:modified>
  <cp:revision>15</cp:revision>
  <dc:subject/>
  <dc:title/>
</cp:coreProperties>
</file>