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ю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126"/>
        <w:gridCol w:w="1134"/>
        <w:gridCol w:w="993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комп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оп сушеный, 0,005гр. уп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408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 сушеная, 0,005гр., уп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408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й урож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8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предприним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комп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оп сушеный, 0,005гр. уп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408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 сушеная, 0,005гр., уп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408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й урож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комп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оп сушеный, 0,005гр. уп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408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ка сушеная, 0,005гр., уп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408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й урож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22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7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36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рок поставки </w:t>
      </w:r>
      <w:r>
        <w:rPr>
          <w:b/>
          <w:sz w:val="24"/>
          <w:szCs w:val="24"/>
        </w:rPr>
        <w:t xml:space="preserve">с 01.01.2012г. по 31.03.2012г. </w:t>
      </w:r>
      <w:r>
        <w:rPr>
          <w:sz w:val="24"/>
          <w:szCs w:val="24"/>
        </w:rPr>
        <w:t>по заявке Заказчик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оставляемые продукты питания должны соответствовать по качеству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становленным ГОСТам, ОСТам, Т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ставляемая продукция должна сопровождаться документами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тверждающими ее качество: сертификатами соответ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Ю.И. Павлецов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80"/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2:00Z</dcterms:created>
  <dc:creator>Оксана Трефилова</dc:creator>
  <dc:description/>
  <cp:keywords/>
  <dc:language>en-US</dc:language>
  <cp:lastModifiedBy>Экономист</cp:lastModifiedBy>
  <cp:lastPrinted>2011-12-14T10:07:00Z</cp:lastPrinted>
  <dcterms:modified xsi:type="dcterms:W3CDTF">2011-12-14T04:07:00Z</dcterms:modified>
  <cp:revision>17</cp:revision>
  <dc:subject/>
  <dc:title/>
</cp:coreProperties>
</file>