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Title1"/>
        <w:jc w:val="center"/>
        <w:rPr>
          <w:sz w:val="20"/>
          <w:szCs w:val="20"/>
        </w:rPr>
      </w:pPr>
      <w:r>
        <w:rPr>
          <w:sz w:val="20"/>
          <w:szCs w:val="20"/>
        </w:rPr>
        <w:t>(Размещение заказа для субъектов малого предпринимательств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помещений реанимации МУЗ «КМСЧ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25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ринов Юрий Александрович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помещений реанимации МУЗ «КМСЧ №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 604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договора сформирована на основании Локального сметного расчета (Приложение №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расходы по выполнению работ в полном объеме, в том числе расходы на приобретение, погрузку, перевозку, доставку и разгрузку материалов и оборудования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должны быть выполнены по Локальному сметному расчету Заказчика (Приложение № 1), в соответствии с ГОСТами, СНиПами, СанПиНами,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 соответствия, технические паспорта или другие документы, удостоверяющие их качество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помещения реанимации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календарны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производит расчет за результат выполненных согласно смете Заказчика работ в течение 20 (Двадцать) банковских дней после предоставления Подрядчиком оформленных и подписанных в установленном порядке акта о приемке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 При этом оплата за выполненные согласно смете заказчика работы осуществляется по смете заказчика с применением «понижающего коэффициента», который определяется как частное от деления цены договора, предложенной победителем запроса котировок на начальную (максимальную) цену договора. Понижающий коэффициент рассчитывается с точностью до 4 (Четыре) знаков после запятой без округления и составляет _______________. В актах приемки выполненных работ указывается стоимость выполненных работ, подлежащая оплате с учетом понижающего коэффициента. Оплата по договору третьим лицам не допускается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ФОМС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8"/>
        <w:gridCol w:w="6949"/>
        <w:gridCol w:w="60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3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12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3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3"/>
            <w:tcBorders/>
            <w:tcMar>
              <w:top w:w="61" w:type="dxa"/>
              <w:left w:w="61" w:type="dxa"/>
              <w:bottom w:w="61" w:type="dxa"/>
              <w:right w:w="61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694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12.2011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53:00Z</dcterms:created>
  <dc:creator>1</dc:creator>
  <dc:description/>
  <cp:keywords/>
  <dc:language>en-US</dc:language>
  <cp:lastModifiedBy>1</cp:lastModifiedBy>
  <cp:lastPrinted>2011-12-15T16:54:00Z</cp:lastPrinted>
  <dcterms:modified xsi:type="dcterms:W3CDTF">2011-12-15T11:54:00Z</dcterms:modified>
  <cp:revision>3</cp:revision>
  <dc:subject/>
  <dc:title>Извещение</dc:title>
</cp:coreProperties>
</file>