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3051100006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пассажиров и мелко габаритных грузов Заказчика автотранспортным средством Исполнителя с вод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пассажиров и мелко габаритных грузов Заказчика автотранспортным средством Исполнителя с вод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9 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прикреплено отдельным файл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в рублях, нести все расходы в том числе, расходы на содержание автомобиля, оплату топлива и других расходных материалов, страхования, налогов, штрафов и иных сбор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еревозке пассажиров и мелкогабаритных грузов автотранспортным средством с водителем (далее - транспортные услуги) в соответствии с проектом контракта (приложение № 2) и техническими характеристиками (приложение № 3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г. по 30.09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порядке, предусмотренном в проекте муниципального контракта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кабинет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9.12.2011 08: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8.12.2011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6.12.20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МУ «СМИ»                                   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7:00Z</dcterms:created>
  <dc:creator>SamLab.ws</dc:creator>
  <dc:description/>
  <cp:keywords/>
  <dc:language>en-US</dc:language>
  <cp:lastModifiedBy>Экономист-12</cp:lastModifiedBy>
  <cp:lastPrinted>2011-12-12T15:54:00Z</cp:lastPrinted>
  <dcterms:modified xsi:type="dcterms:W3CDTF">2011-12-16T08:30:00Z</dcterms:modified>
  <cp:revision>13</cp:revision>
  <dc:subject/>
  <dc:title/>
</cp:coreProperties>
</file>