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дека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оказание информационных услуг с использованием установленного экземпляра системы семейства «КонсультантПлюс» по сформирована на основании проведенного исследования цен на рынке. В результате МУЗ «Городская детская клиническая поликлиника № 5» получены цены от четырех поставщиков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45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0"/>
        <w:gridCol w:w="1440"/>
        <w:gridCol w:w="1620"/>
        <w:gridCol w:w="1440"/>
        <w:gridCol w:w="1620"/>
        <w:gridCol w:w="1620"/>
      </w:tblGrid>
      <w:tr>
        <w:trPr>
          <w:trHeight w:val="377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«Прайм-Консультант»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«Информационный Центр «Прайм-Консультант»</w:t>
            </w:r>
          </w:p>
        </w:tc>
      </w:tr>
      <w:tr>
        <w:trPr>
          <w:trHeight w:val="377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тоимость обслуживания за месяц, ру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тоимость обслуживания за год, ру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тоимость обслуживания за месяц, ру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тоимость обслуживания за год, руб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ПС КонсультантПлюс: Российское законодатель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/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323,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323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ПС КонсультантМедицинаФармацев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/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93,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93,4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ПС КонсультантПлюс: Пермский кр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/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508,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508,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С КонсультантПлюс: Бюджет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/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05,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05,4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С КонсультантБухгалтер: Вопросы и отв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с/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05,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453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74404,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2630,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51571,52</w:t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Сумма 2-х поставщиков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25975,62</w:t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(М)Ц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62960,8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0" w:after="20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чальная (максимальная) цена договора составит 162 987,84 (сто шестьдесят две тысячи девятьсот восемьдесят семь рублей 84 копейки).</w:t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3:00Z</dcterms:created>
  <dc:creator>AVBaklanova</dc:creator>
  <dc:description/>
  <cp:keywords/>
  <dc:language>en-US</dc:language>
  <cp:lastModifiedBy>AVBaklanova</cp:lastModifiedBy>
  <dcterms:modified xsi:type="dcterms:W3CDTF">2011-12-16T07:13:00Z</dcterms:modified>
  <cp:revision>2</cp:revision>
  <dc:subject/>
  <dc:title>Приложение № 4</dc:title>
</cp:coreProperties>
</file>