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Извещение о проведении запроса котировок от «16» декабря 2011г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3563001203110000</w:t>
            </w:r>
            <w:r>
              <w:rPr/>
              <w:t>3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ых услуг с использованием установленного экземпляра системы семейства «КонсультантПлюс» на 2012г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21586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21586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Бакланова Анна Васильевна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ых услуг с использованием установленного экземпляра системы семейства «КонсультантПлюс» на 2012г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2 987,84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боснование максимальной цены контракта: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 в Приложении № 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а включает</w:t>
            </w:r>
            <w:r>
              <w:rPr>
                <w:color w:val="FF0000"/>
              </w:rPr>
              <w:t xml:space="preserve"> </w:t>
            </w:r>
            <w:r>
              <w:rPr/>
              <w:t>в себя все расходы, связанные с исполнением договора, в том числе расходы на страхование, уплату таможенных пошлин, налогов, сборов и других обязательных платежей, на перевозку и доставку, гарантийное обслуживание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Iceouttxt4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Характеристики и количество оказываемых услуг представлены в Техническом задании (Приложение № 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6, Пермский край, Пермь г, ул. Стахановская, 51, -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 01.01.2012 по 31.12.2012 год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товара производится</w:t>
            </w:r>
            <w:r>
              <w:rPr>
                <w:b/>
              </w:rPr>
              <w:t xml:space="preserve"> </w:t>
            </w:r>
            <w:r>
              <w:rPr/>
              <w:t>путем безналичного перечисления денежных средств Заказчиком на расчетный счет Исполнителя ежемесячно на основании счета Исполнителя в течение 15 (пятнадцати) банковских дней со дня подписания сторонами акта оказанных услуг и предоставления счета-фактуры.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,0902,4719902,001,226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 счет доходов, полученных от предпринимательской и иной приносящей доходы деятельности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7.00 в рабочие дни, (пятница с 9:00 до 16:00)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Главный врач                             _________________                          Н.К. Кабанов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М.П.                                         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Iceouttxt4">
    <w:name w:val="iceouttxt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18:00Z</dcterms:created>
  <dc:creator>OASheina</dc:creator>
  <dc:description/>
  <cp:keywords/>
  <dc:language>en-US</dc:language>
  <cp:lastModifiedBy>AVBaklanova</cp:lastModifiedBy>
  <cp:lastPrinted>2011-12-16T12:27:00Z</cp:lastPrinted>
  <dcterms:modified xsi:type="dcterms:W3CDTF">2011-12-16T09:00:00Z</dcterms:modified>
  <cp:revision>12</cp:revision>
  <dc:subject/>
  <dc:title/>
</cp:coreProperties>
</file>