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декабря 2011 года № 31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медицинской мебели для МУЗ «Городская клиническая поликлиника №5»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/>
          <w:b/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 мебели 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; ул.Героев Хасана, 26; ул.Запорожская, 5/7; ул.Куйбышева,111; ул.Гусарова,7; ул.Никулина,10.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5 (пятнадцат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 000,00 (Двести четырнадца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Уральская Мебельная Компания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ИП Крент В.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декабр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гражданско-правового 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, и  после  подписания акта приема-передачи товара, товарных накладных, счета-фактуры, акта ввода в эксплуатацию.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1-12-15T13:59:00Z</cp:lastPrinted>
  <dcterms:modified xsi:type="dcterms:W3CDTF">2011-12-15T09:00:00Z</dcterms:modified>
  <cp:revision>149</cp:revision>
  <dc:subject/>
  <dc:title>ИЗВЕЩЕНИЕ № __ от «___» __________ 200 _ года </dc:title>
</cp:coreProperties>
</file>