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Гражданско-правовой  договор №  К-312    </w:t>
      </w:r>
    </w:p>
    <w:p>
      <w:pPr>
        <w:pStyle w:val="Subtitle"/>
        <w:rPr>
          <w:rFonts w:ascii="Times New Roman" w:hAnsi="Times New Roman" w:cs="Times New Roman"/>
          <w:b/>
          <w:b/>
          <w:smallCaps/>
          <w:sz w:val="20"/>
        </w:rPr>
      </w:pPr>
      <w:r>
        <w:rPr>
          <w:rFonts w:cs="Times New Roman" w:ascii="Times New Roman" w:hAnsi="Times New Roman"/>
          <w:b/>
        </w:rPr>
        <w:t>на поставку медицинской мебели для 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0"/>
          <w:szCs w:val="22"/>
        </w:rPr>
      </w:pPr>
      <w:r>
        <w:rPr>
          <w:rFonts w:cs="Times New Roman" w:ascii="Times New Roman" w:hAnsi="Times New Roman"/>
          <w:b/>
          <w:smallCaps/>
          <w:sz w:val="20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г. Пермь</w:t>
        <w:tab/>
        <w:tab/>
        <w:tab/>
        <w:tab/>
        <w:tab/>
        <w:tab/>
        <w:tab/>
        <w:t xml:space="preserve">                                     «___» ____  20___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Муниципаль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0"/>
        </w:rPr>
        <w:t xml:space="preserve"> именуемое в дальнейшем Заказчик, в лице  главного врача Сластихиной Ольги Викторовны, действующей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1 г. №____) заключили настоящий гражданско-правовой договор  (далее – договор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1.1. По настоящему договору Поставщик обязуется поставить медицинскую мебель (далее товар) в соответствии со спецификацией (Приложение №1) в течение 15 (пятнадцати) рабочих дней с даты заключения гражданско-правового договора, а Заказчик получить и оплатить ее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Поставить товар в течение 15 (пятнадцати) 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3.1 Цена договора _____________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1. Товар должен быть поставлен Заказчику в соответствии со Спецификацией (Приложение №1) в течение 15 (пятнадца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2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 Товар поставляется Заказчику по адресам: ул. Глеба Успенского, 5,7; ул.Героев Хасана, 26; ул.Запорожская, 5/7; ул.Куйбышева,111; ул.Гусарова,7; ул.Никулина,10. Доставка производится в кабинет, по предварительному согласованию с Заказчиком (Приложение №2)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0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0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highlight w:val="yellow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0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 w:val="20"/>
        </w:rPr>
        <w:t>6.1. Срок гарантии 24 месяца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гражданско-правового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1. Все изменения и дополнения к настоящему договор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2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3.Настоящий договор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4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5. Для  решения текущих вопросов по договор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 контактный тел.: ________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Заказчик</w:t>
      </w:r>
      <w:r>
        <w:rPr>
          <w:rFonts w:cs="Times New Roman" w:ascii="Times New Roman" w:hAnsi="Times New Roman"/>
          <w:color w:val="000000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МС: р/с 40404810100000030131 в РКЦ Пермь г.Перми,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оставщик</w:t>
      </w:r>
      <w:r>
        <w:rPr>
          <w:rFonts w:cs="Times New Roman" w:ascii="Times New Roman" w:hAnsi="Times New Roman"/>
          <w:color w:val="000000"/>
          <w:sz w:val="20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Заказчик</w:t>
        <w:tab/>
        <w:tab/>
        <w:tab/>
        <w:tab/>
        <w:tab/>
        <w:t xml:space="preserve">                                  Поставщик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__________________/О.В. Сластихина/                                            __________  /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     »_______________20___ г.                                                         «        »____________20___ г.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..П.</w:t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       М.П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№К-31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__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ецификация на мебель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0"/>
        <w:gridCol w:w="820"/>
        <w:gridCol w:w="3859"/>
        <w:gridCol w:w="860"/>
        <w:gridCol w:w="833"/>
      </w:tblGrid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 xml:space="preserve"> №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Кол-во (шт.)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Цена (руб.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Сумма (руб.)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медикамен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5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ик манипуляционн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-подставка для медицинской аппара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__ г. </w:t>
        <w:tab/>
        <w:tab/>
        <w:tab/>
        <w:tab/>
        <w:tab/>
        <w:t>« ___ »____________ 20___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К-31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___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словия поставки медицинской мебели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219"/>
        <w:gridCol w:w="1346"/>
        <w:gridCol w:w="11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кабине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(штук)</w:t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иклиника №1, ул.Глеба Успенского, 5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медикамен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ик манипуляционны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иклиника №2, ул.Героев Хасана,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медикамен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-подставка для медицинской аппарату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иклиника №3, ул. Запорожская,5/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медикамен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иклиника №4, ул. Куйбышева,1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медикамен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ик манипуляционны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иклиника №5, ул.Гусарова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медикамен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иклиника №6, ул.Никулина,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медикамен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ВСЕ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___ г. </w:t>
        <w:tab/>
        <w:tab/>
        <w:tab/>
        <w:tab/>
        <w:tab/>
        <w:t>« ___ »____________ 20___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5:00Z</dcterms:created>
  <dc:creator>olga</dc:creator>
  <dc:description/>
  <cp:keywords/>
  <dc:language>en-US</dc:language>
  <cp:lastModifiedBy>459</cp:lastModifiedBy>
  <cp:lastPrinted>2011-12-15T14:50:00Z</cp:lastPrinted>
  <dcterms:modified xsi:type="dcterms:W3CDTF">2011-12-15T10:08:00Z</dcterms:modified>
  <cp:revision>78</cp:revision>
  <dc:subject/>
  <dc:title>Приложение 3</dc:title>
</cp:coreProperties>
</file>