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рабочих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ные услуг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964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964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  на основании коммерческих предложений  и  прайс-листов Поставщиков, с учетом цен Договора за предыдущий период № 25ЗК-2011 (в реестре контрактов № 0356300095611000066), составляет  629640,00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12-15T17:01:00Z</cp:lastPrinted>
  <dcterms:modified xsi:type="dcterms:W3CDTF">2011-12-15T12:01:00Z</dcterms:modified>
  <cp:revision>33</cp:revision>
  <dc:subject/>
  <dc:title/>
</cp:coreProperties>
</file>