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ет-обосн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контрак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транспортных услуг с экипаж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1260"/>
        <w:gridCol w:w="2190"/>
        <w:gridCol w:w="2409"/>
        <w:gridCol w:w="2127"/>
        <w:gridCol w:w="1417"/>
        <w:gridCol w:w="1701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-ние товаров, работ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информац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цен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а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ая (максимальная) цена  контракта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х гр.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ерческое предложение Поставщик № 2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транспортных услуг с экипаж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4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40 руб./ч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руб./час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50 руб./час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 руб./ч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388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врач МУЗ ГДП №3                                                                                                     С.С. Наговицын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01:00Z</dcterms:created>
  <dc:creator>ECONOMIST</dc:creator>
  <dc:description/>
  <cp:keywords/>
  <dc:language>en-US</dc:language>
  <cp:lastModifiedBy>1</cp:lastModifiedBy>
  <cp:lastPrinted>2011-06-07T14:24:00Z</cp:lastPrinted>
  <dcterms:modified xsi:type="dcterms:W3CDTF">2011-12-16T07:32:00Z</dcterms:modified>
  <cp:revision>12</cp:revision>
  <dc:subject/>
  <dc:title>Приложение № 2</dc:title>
</cp:coreProperties>
</file>