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бакалея и кондитерски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бакалея и кондитерски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7 182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Спецификация С 10.01.2012 по 31.03.2012 года По МБДОУ «Детский сад № 390» г.Перми № лота Наименование Дополнительные условия ГОСТ Ед.изм. Объём Цена за единицу Сумма Периодичность доставки Требования по фасовке Крупы, бобовые, макаронные изделия Один раз в неделю по заявке учреждения Крупа овсяная (геркулес) ГОСТ 3034-75;ГОСТ 21149-93 кг 73,00 16,40 1197,20 п/эт пакет 5-10 кг, 25-50 кг мешок Горох шлифованный ГОСТ 6201-68 кг 70,00 10,30 721,00 п/эт пакет 5-10 кг, 25-50 кг мешок Крупа гречневая ядрица ГОСТ 5550-74 кг 198,00 60,00 11880,00 п/эт пакет 5-10 кг, 25-50 кг мешок Крупа манная ГОСТ 7022-97 кг 165,00 15,50 2557,50 п/эт пакет 5-10 кг, 25-50 кг мешок Крупа ячменная (перловая) ГОСТ 5784-60 кг 30,00 17,00 510,00 п/эт пакет 5-10 кг, 25-50 кг мешок Макаронные изделия в/с ГОСТ Р 51865-2002 кг 290,00 22,00 6380,00 п/эт пакет 5-10 кг, 25-50 кг мешок Крупа пшено ГОСТ 572-60 кг 117,00 25,00 2925,00 п/эт пакет 5-10 кг, 25-50 кг мешок Крупа рисовая в/с ГОСТ 6292-93 кг 325,00 34,00 11050,00 п/эт пакет 5-10 кг, 25-50 кг мешок Мука пшеничная в/с ГОСТ Р 52189-2003 кг 750,00 15,00 11250,00 п/эт пакет 5-10 кг, 25-50 кг мешок Сахар-песок ГОСТ 21-94 кг 1125,00 40,00 45000,00 п/эт мешок 25-50 кг Какао ( 100 гр) ГОСТ 108-76 кг 15,00 280,00 4200,00 Пачка 100 гр Кисель сухой фрукт.-ягодный ГОСТ 18488-2000 кг 60,00 45,80 2748,00 Упаковка по 5-10 кг Кофейный напиток , злаковый (суррогатный) ТУ 9198-001-50386039-99; ТУ 9198-005-13510518-09 кг 20,00 75,00 1500,00 Пачка 500 гр Чай черный байховый ГОСТ 1973-90;1938-90 кг 20,00 180,00 3600,00 Пачка 100-200 гр Соль поваренная пищевая йодированная ГОСТ Р 51574-2000 кг 140,00 7,60 1064,00 Пачка 500 гр Дрожжи ГОСТ 28483-90;ГОСТ 171-81 кг 12,00 75,00 900,00 Фасовка по 100 гр Уксус столовый 9% (бут.0,5 л) ГОСТ Р 52101-2003 шт 60,00 10,00 600,00 Сода пищевая (уп.500 гр) ГОСТ 2156-76 шт 30,00 11,80 354,00 Молоко сухое цельное ГОСТ 4495-87 кг 54,00 115,00 6210,00 Кондитерские изделия Один раз в неделю по заявке учреждения Вафли (весовые с кремовой или пралиновой начинкой) ГОСТ 14031-68 кг 89,00 74,00 6586,00 Коробка 5 – 10 кг Конфеты (шоколадные типа «Ассорти») ГОСТ 4570-93 кг 55,00 130,00 7150,00 Печенье («Сахарное» весовое) ГОСТ 24901-89 кг 45,00 50,00 2250,00 Коробка 5-10 кг Изделия кондитерские пряничные (пряники) ГОСТ 15810-96 кг 89,00 50,00 4450,00 Коробка 5-10 кг Овощи консервированные Один раз в неделю по заявке учреждения огурцы консервированные (стеклобанка 3 л) ГОСТ 20144-74 шт 90,00 80,00 7200,00 Зеленый горошек консервированный (до 0,40 кг) ГОСТ 15842-90 шт 240,00 24,80 5952,00 Повидло фруктово-ягодное (600 гр) ГОСТ 6229-88; ГОСТ –Р 51934-2002 шт 90,00 34,00 3060,00 Масло подсолнечное рафинированное (бут. До 1 литр) ГОСТ 1129-93; ГОСТ Р 52465-2005 шт 290,00 60,00 17400,00 Молоко сгущенное (до 400гр) ГОСТ 2903-78 шт 216,00 38,00 8208,00 Продукты томатные консервированные (томатная паста ) (540 гр) ГОСТ 3343-89 шт 240,00 25,50 6120,00 Соки Один раз в неделю по заявке учреждения Соки фруктовые ,тетрапак 1 л , ТУ 9163-001-56232828-2002 шт 2976,00 35,00 104160,00 ИТОГО: 287182,70 Заведующий МБДОУ О.А.Савост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 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030 Кондитерские изделия сахарист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Спецификация С 10.01.2012 по 31.03.2012 года По МБДОУ «Детский сад № 390» г.Перми № лота Наименование Дополнительные условия ГОСТ Ед.изм. Объём Цена за единицу Сумма Периодичность доставки Требования по фасовке Крупы, бобовые, макаронные изделия Один раз в неделю по заявке учреждения Крупа овсяная (геркулес) ГОСТ 3034-75;ГОСТ 21149-93 кг 73,00 16,40 1197,20 п/эт пакет 5-10 кг, 25-50 кг мешок Горох шлифованный ГОСТ 6201-68 кг 70,00 10,30 721,00 п/эт пакет 5-10 кг, 25-50 кг мешок Крупа гречневая ядрица ГОСТ 5550-74 кг 198,00 60,00 11880,00 п/эт пакет 5-10 кг, 25-50 кг мешок Крупа манная ГОСТ 7022-97 кг 165,00 15,50 2557,50 п/эт пакет 5-10 кг, 25-50 кг мешок Крупа ячменная (перловая) ГОСТ 5784-60 кг 30,00 17,00 510,00 п/эт пакет 5-10 кг, 25-50 кг мешок Макаронные изделия в/с ГОСТ Р 51865-2002 кг 290,00 22,00 6380,00 п/эт пакет 5-10 кг, 25-50 кг мешок Крупа пшено ГОСТ 572-60 кг 117,00 25,00 2925,00 п/эт пакет 5-10 кг, 25-50 кг мешок Крупа рисовая в/с ГОСТ 6292-93 кг 325,00 34,00 11050,00 п/эт пакет 5-10 кг, 25-50 кг мешок Мука пшеничная в/с ГОСТ Р 52189-2003 кг 750,00 15,00 11250,00 п/эт пакет 5-10 кг, 25-50 кг мешок Сахар-песок ГОСТ 21-94 кг 1125,00 40,00 45000,00 п/эт мешок 25-50 кг Какао ( 100 гр) ГОСТ 108-76 кг 15,00 280,00 4200,00 Пачка 100 гр Кисель сухой фрукт.-ягодный ГОСТ 18488-2000 кг 60,00 45,80 2748,00 Упаковка по 5-10 кг Кофейный напиток , злаковый (суррогатный) ТУ 9198-001-50386039-99; ТУ 9198-005-13510518-09 кг 20,00 75,00 1500,00 Пачка 500 гр Чай черный байховый ГОСТ 1973-90;1938-90 кг 20,00 180,00 3600,00 Пачка 100-200 гр Соль поваренная пищевая йодированная ГОСТ Р 51574-2000 кг 140,00 7,60 1064,00 Пачка 500 гр Дрожжи ГОСТ 28483-90;ГОСТ 171-81 кг 12,00 75,00 900,00 Фасовка по 100 гр Уксус столовый 9% (бут.0,5 л) ГОСТ Р 52101-2003 шт 60,00 10,00 600,00 Сода пищевая (уп.500 гр) ГОСТ 2156-76 шт 30,00 11,80 354,00 Молоко сухое цельное ГОСТ 4495-87 кг 54,00 115,00 6210,00 Кондитерские изделия Один раз в неделю по заявке учреждения Вафли (весовые с кремовой или пралиновой начинкой) ГОСТ 14031-68 кг 89,00 74,00 6586,00 Коробка 5 – 10 кг Конфеты (шоколадные типа «Ассорти») ГОСТ 4570-93 кг 55,00 130,00 7150,00 Печенье («Сахарное» весовое) ГОСТ 24901-89 кг 45,00 50,00 2250,00 Коробка 5-10 кг Изделия кондитерские пряничные (пряники) ГОСТ 15810-96 кг 89,00 50,00 4450,00 Коробка 5-10 кг Овощи консервированные Один раз в неделю по заявке учреждения огурцы консервированные (стеклобанка 3 л) ГОСТ 20144-74 шт 90,00 80,00 7200,00 Зеленый горошек консервированный (до 0,40 кг) ГОСТ 15842-90 шт 240,00 24,80 5952,00 Повидло фруктово-ягодное (600 гр) ГОСТ 6229-88; ГОСТ –Р 51934-2002 шт 90,00 34,00 3060,00 Масло подсолнечное рафинированное (бут. До 1 литр) ГОСТ 1129-93; ГОСТ Р 52465-2005 шт 290,00 60,00 17400,00 Молоко сгущенное (до 400гр) ГОСТ 2903-78 шт 216,00 38,00 8208,00 Продукты томатные консервированные (томатная паста ) (540 гр) ГОСТ 3343-89 шт 240,00 25,50 6120,00 Соки Один раз в неделю по заявке учреждения Соки фруктовые ,тетрапак 1 л , ТУ 9163-001-56232828-2002 шт 2976,00 35,00 104160,00 ИТОГО: 287182,70 Заведующий МБДОУ О.А.Савости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Никитина,22, Толбухина,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3:00Z</dcterms:created>
  <dc:creator>User</dc:creator>
  <dc:description/>
  <cp:keywords/>
  <dc:language>en-US</dc:language>
  <cp:lastModifiedBy>User</cp:lastModifiedBy>
  <dcterms:modified xsi:type="dcterms:W3CDTF">2011-12-15T08:53:00Z</dcterms:modified>
  <cp:revision>1</cp:revision>
  <dc:subject/>
  <dc:title/>
</cp:coreProperties>
</file>