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 1</w:t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Normal"/>
        <w:spacing w:lineRule="exact" w:line="280"/>
        <w:jc w:val="center"/>
        <w:rPr/>
      </w:pPr>
      <w:r>
        <w:rPr>
          <w:b/>
          <w:sz w:val="24"/>
          <w:szCs w:val="24"/>
        </w:rPr>
        <w:t xml:space="preserve">С </w:t>
      </w:r>
      <w:r>
        <w:rPr>
          <w:b/>
          <w:sz w:val="24"/>
          <w:szCs w:val="24"/>
          <w:lang w:val="en-US"/>
        </w:rPr>
        <w:t>10</w:t>
      </w:r>
      <w:r>
        <w:rPr>
          <w:b/>
          <w:sz w:val="24"/>
          <w:szCs w:val="24"/>
        </w:rPr>
        <w:t>.01.2012 по 31.03.2012 года</w:t>
      </w:r>
    </w:p>
    <w:p>
      <w:pPr>
        <w:pStyle w:val="Normal"/>
        <w:spacing w:lineRule="exact" w:line="280"/>
        <w:jc w:val="center"/>
        <w:rPr/>
      </w:pPr>
      <w:r>
        <w:rPr>
          <w:b/>
          <w:sz w:val="24"/>
          <w:szCs w:val="24"/>
        </w:rPr>
        <w:t>По МБ</w:t>
      </w:r>
      <w:r>
        <w:rPr/>
        <w:t>ДОУ «Детский сад № 390» г.Перми</w:t>
      </w:r>
    </w:p>
    <w:tbl>
      <w:tblPr>
        <w:tblW w:w="15982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3600"/>
        <w:gridCol w:w="720"/>
        <w:gridCol w:w="2340"/>
        <w:gridCol w:w="953"/>
        <w:gridCol w:w="1080"/>
        <w:gridCol w:w="1080"/>
        <w:gridCol w:w="1080"/>
        <w:gridCol w:w="1316"/>
        <w:gridCol w:w="3367"/>
      </w:tblGrid>
      <w:tr>
        <w:trPr>
          <w:trHeight w:val="51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ые услов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на за</w:t>
            </w:r>
          </w:p>
          <w:p>
            <w:pPr>
              <w:pStyle w:val="Normal"/>
              <w:rPr/>
            </w:pPr>
            <w:r>
              <w:rPr/>
              <w:t>едини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6"/>
              <w:jc w:val="center"/>
              <w:rPr/>
            </w:pPr>
            <w:r>
              <w:rPr/>
              <w:t>Периодичность доставки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по фасовке</w:t>
            </w:r>
          </w:p>
        </w:tc>
      </w:tr>
      <w:tr>
        <w:trPr>
          <w:trHeight w:val="51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пы, бобовые, макаронные издел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раз в неделю по заявке учреждения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овсяная (геркулес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3034-75;ГОСТ 21149-9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,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эт пакет 5-10 кг, 25-50 кг мешок</w:t>
            </w:r>
          </w:p>
        </w:tc>
      </w:tr>
      <w:tr>
        <w:trPr>
          <w:trHeight w:val="18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х шлифованны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6201-68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эт пакет 5-10 кг, 25-50 кг мешок</w:t>
            </w:r>
          </w:p>
        </w:tc>
      </w:tr>
      <w:tr>
        <w:trPr>
          <w:trHeight w:val="30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гречневая ядриц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550-7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эт пакет 5-10 кг, 25-50 кг мешок</w:t>
            </w:r>
          </w:p>
        </w:tc>
      </w:tr>
      <w:tr>
        <w:trPr>
          <w:trHeight w:val="17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ман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022-97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7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эт пакет 5-10 кг, 25-50 кг мешок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ячменная (перлова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784-6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эт пакет 5-10 кг, 25-50 кг мешок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онные изделия в/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865-2002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эт пакет 5-10 кг, 25-50 кг мешок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пшен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72-6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эт пакет 5-10 кг, 25-50 кг мешок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рисовая  в/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6292-9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эт пакет 5-10 кг, 25-50 кг мешок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ка пшеничная в/с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189-200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эт пакет 5-10 кг, 25-50 кг мешок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-песок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1-9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/эт мешок </w:t>
            </w:r>
          </w:p>
          <w:p>
            <w:pPr>
              <w:pStyle w:val="Normal"/>
              <w:jc w:val="center"/>
              <w:rPr/>
            </w:pPr>
            <w:r>
              <w:rPr/>
              <w:t>25-50 кг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ао ( 100 гр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 108-76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чка 100 гр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ель сухой фрукт.-ягодны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8488-200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 по 5-10 кг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фейный напиток , злаковый (суррогатный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9198-001-50386039-99; ТУ 9198-005-13510518-09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чка 500 гр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й черный байховы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973-90;1938-9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чка 100-200 гр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ь поваренная пищевая йодирован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574-200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чка 500 гр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ожжи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8483-90;ГОСТ 171-81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совка по 100 гр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сус столовый 9% (бут.0,5 л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101-200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а пищевая (уп.500 гр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156-76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 сухое цельно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4495-87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дитерские издел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раз в неделю по заявке учреждения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фли (весовые с кремовой или пралиновой начинкой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4031-68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бка 5 – 10 кг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48" w:hanging="0"/>
              <w:rPr/>
            </w:pPr>
            <w:r>
              <w:rPr/>
              <w:t>Конфеты (шоколадные типа «Ассорти»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4570-9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ье («Сахарное» весовое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4901-89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бка 5-10 кг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делия кондитерские пряничные (пряник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5810-96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бка 5-10 кг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вощи консервированны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раз в неделю по заявке учреждения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урцы консервированные (стеклобанка 3 л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0144-7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леный горошек консервированный (до 0,40 кг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5842-9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идло фруктово-ягодное (600 гр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 6229-88; </w:t>
            </w:r>
          </w:p>
          <w:p>
            <w:pPr>
              <w:pStyle w:val="Normal"/>
              <w:jc w:val="center"/>
              <w:rPr/>
            </w:pPr>
            <w:r>
              <w:rPr/>
              <w:t>ГОСТ –Р 51934-2002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подсолнечное рафинированное (бут. До 1 литр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 1129-93; </w:t>
            </w:r>
          </w:p>
          <w:p>
            <w:pPr>
              <w:pStyle w:val="Normal"/>
              <w:jc w:val="center"/>
              <w:rPr/>
            </w:pPr>
            <w:r>
              <w:rPr/>
              <w:t>ГОСТ Р 52465-2005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 сгущенное (до 400гр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903-78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ты томатные консервированные (томатная паста ) (540 гр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3343-89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раз в неделю по заявке учреждения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ки фруктовые ,тетрапак 1 л ,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9163-001-56232828-2002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6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182,7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Заведующий МБДОУ                              О.А.Савостина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4:31:00Z</dcterms:created>
  <dc:creator>1</dc:creator>
  <dc:description/>
  <cp:keywords/>
  <dc:language>en-US</dc:language>
  <cp:lastModifiedBy>User</cp:lastModifiedBy>
  <cp:lastPrinted>2011-12-15T13:06:00Z</cp:lastPrinted>
  <dcterms:modified xsi:type="dcterms:W3CDTF">2011-12-15T08:06:00Z</dcterms:modified>
  <cp:revision>16</cp:revision>
  <dc:subject/>
  <dc:title/>
</cp:coreProperties>
</file>