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6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хлеб и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39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odnichok39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51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касина Светла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хлеб и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 597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С 10.01.2012 по 31.03.2012 По МБДОУ «Детский сад № 390» города Перми № лота Наименование Дополнительные условия ГОСТ Ед.изм. Объём Цена за единицу Сумма Периодичность доставки Требования по фасовке Хлеб и хлебобулочные изделия ежедневно по заявке учреждения Хлеб ржаной ГОСТ28807-90; ГОСТ 26983-86; ГОСТ Р 52961-2008 кг 1168,05 24,23 28301,85 п/эт упаковка Изделия хлебобулочные из пшеничной муки ( хлеб пшеничный) ГОСТ Р 52462-2005; ГОСТ 27842-88 кг 1544,95 28,64 44247,37 п/эт упаковка Батон нарезной ГОСТ 27844-88 кг 780,00 41,85 32643,00 п/эт упаковка Сушка (горчичная) ГОСТ 7128-91; ГОСТ 30354-96 кг 108,00 50,05 5405,40 Коробка по 4-6 кг ИТОГО: 110597,62 Заведующий МБДОУ __________________ О.А.Савост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еревозку включены в стоимость това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С 10.01.2012 по 31.03.2012 По МБДОУ «Детский сад № 390» города Перми № лота Наименование Дополнительные условия ГОСТ Ед.изм. Объём Цена за единицу Сумма Периодичность доставки Требования по фасовке Хлеб и хлебобулочные изделия ежедневно по заявке учреждения Хлеб ржаной ГОСТ28807-90; ГОСТ 26983-86; ГОСТ Р 52961-2008 кг 1168,05 24,23 28301,85 п/эт упаковка Изделия хлебобулочные из пшеничной муки ( хлеб пшеничный) ГОСТ Р 52462-2005; ГОСТ 27842-88 кг 1544,95 28,64 44247,37 п/эт упаковка Батон нарезной ГОСТ 27844-88 кг 780,00 41,85 32643,00 п/эт упаковка Сушка (горчичная) ГОСТ 7128-91; ГОСТ 30354-96 кг 108,00 50,05 5405,40 Коробка по 4-6 кг ИТОГО: 110597,62 Заведующий МБДОУ __________________ О.А.Савости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, Никитина, 22, Толбухина,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х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факту поставки в течение 20 банковских дней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Вильямса, 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43:00Z</dcterms:created>
  <dc:creator>User</dc:creator>
  <dc:description/>
  <cp:keywords/>
  <dc:language>en-US</dc:language>
  <cp:lastModifiedBy>User</cp:lastModifiedBy>
  <dcterms:modified xsi:type="dcterms:W3CDTF">2011-12-16T07:44:00Z</dcterms:modified>
  <cp:revision>1</cp:revision>
  <dc:subject/>
  <dc:title/>
</cp:coreProperties>
</file>