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6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картофель, 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Детский сад № 39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odnichok39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51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51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касина Светла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картофель, 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 8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ФИКАЦИЯ По МБДОУ «Детский сад № 390» С 10.01. 2012 по 31.03.2012 года Наименование гост Периодич ность поставки Ед. изме-рения Объем, кг Цена, руб Сумма, руб картофель ГОСТ Р 51808-2001 2 раза в неделю по заявленному объему от учреждения кг 5340.00 18,00 96120,00 капуста свежая белокочанная ГОСТ Р 51809-2001; 1724-85 кг 2547,00 16,00 40752,00 свекла столовая ГОСТ Р 51811-2001; 1722-85 кг 921,00 18,00 16578,00 морковь столовая ГОСТ Р 51782-2001; ГОСТ 1721-85 кг 1110,00 20,00 22200,00 лук репчатый ГОСТ Р 51783-2001; ГОСТ 1723-86 кг 780,00 26,00 20280,00 чеснок ГОСТ 27569-87; 7977-87 кг 15,00 130,00 1950,00 ИТОГО 197880,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ервозку включены в стоимость това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ФИКАЦИЯ По МБДОУ «Детский сад № 390» С 10.01. 2012 по 31.03.2012 года Наименование гост Периодич ность поставки Ед. изме-рения Объем, кг Цена, руб Сумма, руб картофель ГОСТ Р 51808-2001 2 раза в неделю по заявленному объему от учреждения кг 5340.00 18,00 96120,00 капуста свежая белокочанная ГОСТ Р 51809-2001; 1724-85 кг 2547,00 16,00 40752,00 свекла столовая ГОСТ Р 51811-2001; 1722-85 кг 921,00 18,00 16578,00 морковь столовая ГОСТ Р 51782-2001; ГОСТ 1721-85 кг 1110,00 20,00 22200,00 лук репчатый ГОСТ Р 51783-2001; ГОСТ 1723-86 кг 780,00 26,00 20280,00 чеснок ГОСТ 27569-87; 7977-87 кг 15,00 130,00 1950,00 ИТОГО 197880,00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Никитина, 22, Толбухина,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факту поставки в течение 20 банковских дней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uppressAutoHyphens w:val="false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04:00Z</dcterms:created>
  <dc:creator>User</dc:creator>
  <dc:description/>
  <cp:keywords/>
  <dc:language>en-US</dc:language>
  <cp:lastModifiedBy>User</cp:lastModifiedBy>
  <dcterms:modified xsi:type="dcterms:W3CDTF">2011-12-15T10:04:00Z</dcterms:modified>
  <cp:revision>1</cp:revision>
  <dc:subject/>
  <dc:title/>
</cp:coreProperties>
</file>