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6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(фрукты и сухо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Детский сад № 39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odnichok39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1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1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касина Светла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(фрукты и сухо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2 0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ФИКАЦИЯ По МБДОУ «Детский сад № 390» С 10.01. 2012 по 31.03.2012 года Наименование гост Периодич ность поставки Ед. изме-рения Объем, кг Цена, руб Сумма, руб апельсины ГОСТ 4427-82 1 раза в неделю по заявленному объему от учреждения кг 728,00 50,00 36400,00 груши ГОСТ 21713-76; 21714-76 кг 354,00 80,00 28320,00 лимоны ГОСТ 4429-82 кг 105,00 70,00 7350,00 мандарины ГОСТ 4428-82 кг 324,00 60,00 19440,00 яблоки импортные ГОСТ Р 50528-93 кг 948,00 60,00 56880,00 изюм ГОСТ 6882-88 кг 18,00 85,00 1530,00 компотная смесь ГОСТ 28502-90; 28501-90 кг 197,00 40,00 7880,00 курага ГОСТ 28501-90 кг 27,00 85,00 2295,00 Шиповник (сушеный) ГОСТ 1994-93 кг 18,00 110,00 1980,00 ИТОГО 162075,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еревозку включены в стоимость това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ФИКАЦИЯ По МБДОУ «Детский сад № 390» С 10.01. 2012 по 31.03.2012 года Наименование гост Периодич ность поставки Ед. изме-рения Объем, кг Цена, руб Сумма, руб апельсины ГОСТ 4427-82 1 раза в неделю по заявленному объему от учреждения кг 728,00 50,00 36400,00 груши ГОСТ 21713-76; 21714-76 кг 354,00 80,00 28320,00 лимоны ГОСТ 4429-82 кг 105,00 70,00 7350,00 мандарины ГОСТ 4428-82 кг 324,00 60,00 19440,00 яблоки импортные ГОСТ Р 50528-93 кг 948,00 60,00 56880,00 изюм ГОСТ 6882-88 кг 18,00 85,00 1530,00 компотная смесь ГОСТ 28502-90; 28501-90 кг 197,00 40,00 7880,00 курага ГОСТ 28501-90 кг 27,00 85,00 2295,00 Шиповник (сушеный) ГОСТ 1994-93 кг 18,00 110,00 1980,00 ИТОГО 162075,00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Никитина,22, Толбухина,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факту поставки в течение 20 банковских дней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24:00Z</dcterms:created>
  <dc:creator>User</dc:creator>
  <dc:description/>
  <cp:keywords/>
  <dc:language>en-US</dc:language>
  <cp:lastModifiedBy>User</cp:lastModifiedBy>
  <dcterms:modified xsi:type="dcterms:W3CDTF">2011-12-15T10:25:00Z</dcterms:modified>
  <cp:revision>1</cp:revision>
  <dc:subject/>
  <dc:title/>
</cp:coreProperties>
</file>