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меню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6870" cy="482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1155" cy="529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3060" cy="524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3695" cy="5179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51315" cy="4732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5600" cy="5266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1155" cy="4923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4965" cy="4845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965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8775" cy="4835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3695" cy="5184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43695" cy="4893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43695" cy="4952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15:00Z</dcterms:created>
  <dc:creator>1</dc:creator>
  <dc:description/>
  <cp:keywords/>
  <dc:language>en-US</dc:language>
  <cp:lastModifiedBy>МС(к)ОУ Школа №54</cp:lastModifiedBy>
  <dcterms:modified xsi:type="dcterms:W3CDTF">2011-08-11T10:43:00Z</dcterms:modified>
  <cp:revision>3</cp:revision>
  <dc:subject/>
  <dc:title/>
</cp:coreProperties>
</file>