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32"/>
          <w:szCs w:val="32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делочные работы в помещениях МУЗ "ГСП № 3" по адресу: г.Пермь, ул.Крисанова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делочные работы в помещениях МУЗ "ГСП № 3" по адресу: г.Пермь, ул.Крисанова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133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 настоящему Договору включает в себя расходы на производство работ, приобретение материалов и оборудования, необходимых для выполнения работ и их транспортировки, тары и упаковки, погрузо-разгрузочных работ, подготовки сопроводительной документации, принадлежностей, уборку и вывоз строительного мусора с объекта, уплату налогов, другие обязательные платежи и иные расходы, необходимые для надлежащего исполнения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20 Отделочные работы [4540200] - [4540301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и Локальному сметному расчету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Крисанова, 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ить работы в течение 50 (Пятидесяти)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ончательный расчет с Подрядчиком Заказчик производит в безналичном порядке платежными поручениями в течение 20 банковских дней с момента получения от Подрядчика счета, счета – фактуры и подписанного обеими сторонами Акта о приемке выполненных работ (по форме КС – 2) и Справки о стоимости выполненных работ и затратах (по форме КС – 3) путем перечисления денежных средств на счет Подрядчика, указанный в настоящем Договор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0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39:00Z</dcterms:created>
  <dc:creator>Olga</dc:creator>
  <dc:description/>
  <cp:keywords/>
  <dc:language>en-US</dc:language>
  <cp:lastModifiedBy>Olga</cp:lastModifiedBy>
  <dcterms:modified xsi:type="dcterms:W3CDTF">2011-12-16T13:40:00Z</dcterms:modified>
  <cp:revision>1</cp:revision>
  <dc:subject/>
  <dc:title>Извещение о проведении запроса котировок</dc:title>
</cp:coreProperties>
</file>