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тходов (сбору, вывозу и обезвреживанию опасных медицинских отходов класса «Б», «Г» с территории МУЗ «МСЧ № 11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тходов (сбору, вывозу и обезвреживанию опасных медицинских отходов класса «Б», «Г» с территории МУЗ «МСЧ № 11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максимальная цена договора сформирована исходя из цены предыдущего договора на данный вид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оказываются в соответствии с техническим заданием (Приложение № 2), в объеме 3124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Победы, 41 (хирургический корпус, тер.корпус), Панфилова, 20 (ОВЛ) , Ласьвинская, 98 (бак.лаборатория) 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дневно, с момента заключения договора до 29.0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исполнителя, при условии наличия финансировани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42:00Z</dcterms:created>
  <dc:creator>User</dc:creator>
  <dc:description/>
  <cp:keywords/>
  <dc:language>en-US</dc:language>
  <cp:lastModifiedBy>User</cp:lastModifiedBy>
  <dcterms:modified xsi:type="dcterms:W3CDTF">2011-12-16T06:42:00Z</dcterms:modified>
  <cp:revision>1</cp:revision>
  <dc:subject/>
  <dc:title/>
</cp:coreProperties>
</file>