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4181100015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лекарственных средств (производных салициловой кислоты, пиразолона и парааминофенола, средств химико-фармацевтических фармакотерапевтического действия прочих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ценко Ольга Александ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лекарственных средств (производных салициловой кислоты, пиразолона и парааминофенола, средств химико-фармацевтических фармакотерапевтического действия прочих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сформирована на основании информации о ценах на лекарственные средства с интернет-сайта www.aptekaonline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120 Производные салициловой кислоты, пиразолона и парааминофенол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юкозамин, порошок для раствора. Для внутреннего применения 1,5 мг № 20, 50 упаковок; Глюкозамин, раствор для внутримышечного введения, 200 мг/мл № 6, 50 упак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Победы, 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вар должен поставляться партиями по заявке Заказчика в течение 24 часов, с момента заключения договора по 30.06.2011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товара производится в течении 45 (сорока пяти) банковских дней при наличии финансирования, путем перечисления денежных средств на расчетный счет поставщика после поставки товара, предъявления счета или счета-фактуры, накладной оформленных в установленном порядк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1 47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МС, Средства бюджета г.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Адмирала Нахимова, 2, каб. 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12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12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7:16:00Z</dcterms:created>
  <dc:creator>User</dc:creator>
  <dc:description/>
  <cp:keywords/>
  <dc:language>en-US</dc:language>
  <cp:lastModifiedBy>User</cp:lastModifiedBy>
  <dcterms:modified xsi:type="dcterms:W3CDTF">2011-12-16T07:17:00Z</dcterms:modified>
  <cp:revision>1</cp:revision>
  <dc:subject/>
  <dc:title/>
</cp:coreProperties>
</file>