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поджелудочной желез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препаратов поджелудочной желез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564 Препараты поджелудочной желез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отидин. Лиофилизат для приготовления раствора для внутривенного введения, 20 мг. Флаконы 5 шт. в упаковке, количество 700 упак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6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9:00Z</dcterms:created>
  <dc:creator>User</dc:creator>
  <dc:description/>
  <cp:keywords/>
  <dc:language>en-US</dc:language>
  <cp:lastModifiedBy>User</cp:lastModifiedBy>
  <dcterms:modified xsi:type="dcterms:W3CDTF">2011-12-16T07:21:00Z</dcterms:modified>
  <cp:revision>1</cp:revision>
  <dc:subject/>
  <dc:title/>
</cp:coreProperties>
</file>