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199765" cy="535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58 от «16» декабр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42.2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58 от «16» декабр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909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5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2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1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1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27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12-16T06:07:00Z</dcterms:modified>
  <cp:revision>5</cp:revision>
  <dc:subject/>
  <dc:title>СОГЛАСОВАНО</dc:title>
</cp:coreProperties>
</file>