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авматологического отделения хирургического корпуса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авматологического отделения хирургического корпуса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031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24 Корпус больницы хирургическ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,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ются локальные сметные расчет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 Пермь, ул. Братьев Игнатовых, 2, МУЗ «МСЧ № 9», травматологическое отделение, хирургический корпу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00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00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57:00Z</dcterms:created>
  <dc:creator>Маркетолог 3</dc:creator>
  <dc:description/>
  <cp:keywords/>
  <dc:language>en-US</dc:language>
  <cp:lastModifiedBy>Маркетолог 3</cp:lastModifiedBy>
  <cp:lastPrinted>2011-12-19T11:58:00Z</cp:lastPrinted>
  <dcterms:modified xsi:type="dcterms:W3CDTF">2011-12-19T06:58:00Z</dcterms:modified>
  <cp:revision>1</cp:revision>
  <dc:subject/>
  <dc:title/>
</cp:coreProperties>
</file>