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4</w:t>
      </w:r>
    </w:p>
    <w:p>
      <w:pPr>
        <w:pStyle w:val="Style16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от 15.12.2011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снование начальной (максимальной) цены договор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Цена сформирована в результате в результате предварительно проведенного анализа рынка услуг путем запроса и изучения коммерческих предложений, анализа расценок стоимости обучения на официальных сайтах учебных заведений определен примерный масштаб цен </w:t>
      </w:r>
      <w:r>
        <w:rPr>
          <w:color w:val="000000"/>
          <w:spacing w:val="1"/>
          <w:sz w:val="24"/>
          <w:szCs w:val="24"/>
        </w:rPr>
        <w:t>по переподготовке врачей-специалистов на циклах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едняя стоимость обучения за одного специалис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8"/>
        <w:gridCol w:w="5796"/>
      </w:tblGrid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здравоохранения и общественное здоровь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ая переподготовка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603,00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иза временной нетрудоспособности и контроль качества медицинской помощ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усовершенствование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03,00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НМЦ – 274 839,00 (Двести семьдесят четыре тысячи восемьсот тридцать девять) рублей 00 копеек.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3:18:00Z</dcterms:created>
  <dc:creator>Alvina</dc:creator>
  <dc:description/>
  <cp:keywords/>
  <dc:language>en-US</dc:language>
  <cp:lastModifiedBy>URUSER_12</cp:lastModifiedBy>
  <cp:lastPrinted>2011-08-05T11:26:00Z</cp:lastPrinted>
  <dcterms:modified xsi:type="dcterms:W3CDTF">2011-12-15T12:53:00Z</dcterms:modified>
  <cp:revision>43</cp:revision>
  <dc:subject/>
  <dc:title/>
</cp:coreProperties>
</file>