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5.12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ы) исполнить гражданско-правовой договор, с проектом которого ознакомлен (-а, -ы) и согласен (-на, ны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1-12-15T12:52:00Z</dcterms:modified>
  <cp:revision>43</cp:revision>
  <dc:subject/>
  <dc:title>Приложение № 2</dc:title>
</cp:coreProperties>
</file>