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ая цена контракта: 250 000 руб. (Двести пятьдесят тысяч рублей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контракта: поставка двенадцатиканального электрокардиограф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отведе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чувствительност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4 </w:t>
            </w:r>
          </w:p>
          <w:p>
            <w:pPr>
              <w:pStyle w:val="Style15"/>
              <w:jc w:val="center"/>
              <w:rPr/>
            </w:pPr>
            <w:r>
              <w:rPr/>
              <w:t>(¼, ½, 1, 2 см/мВ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ая чувствитель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пряжение поляриз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550 м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стотная характеристика,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0,05 – 150 Г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стоянная времен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,2 се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лабление синфазного сигна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03д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ходной импеданс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50 МО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нутренние шу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20 мк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либрованное напряж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1 м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стота дискретиз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8000/сек/кана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ильтры: сетевой, мышечный, дрейфа базовой лин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пределение пейсмеке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щита от дефибрилляции в кабеле пациен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истема записи — термопринте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скоростей запис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5 (5, 10, 12,5, 25, 50 мм/сек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решающая способность запис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8 точек/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налы записи: 3, 3 + 1, 6, 6 + 1, 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чать на рулонной и Z-образной бумаг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Жидкокристаллический сенсорный дисплей с подсветкой, разрешение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5"/>
              <w:jc w:val="center"/>
              <w:rPr/>
            </w:pPr>
            <w:r>
              <w:rPr/>
              <w:t>320 × 240 точек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строенная памя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ъём встроенной памя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300 измере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зможность расширения памяти за счёт использования карты памя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анные о пациенте: идентификационный номер, возраст, пол, рост, вес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новные величины измерения: сердечный ритм, время R-R, время P-R, время QRS, время QT, QTc, электрическая ось, SV1, RV5(6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ополнительные возможности: анализ, интерпретация, подключение к стресс системе, работа от аккумуля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тание от се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20 В, 50 Г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ме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</w:t>
            </w:r>
          </w:p>
          <w:p>
            <w:pPr>
              <w:pStyle w:val="Style15"/>
              <w:jc w:val="center"/>
              <w:rPr/>
            </w:pPr>
            <w:r>
              <w:rPr/>
              <w:t>335 × 346 × 10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6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венадцатиканальный электрокардиогра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ккумулято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граммный картридж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абель пациен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бор электрод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ель, термобума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етевой каб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уководство пользователя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энергетик                                                                          С.М.М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32:00Z</dcterms:created>
  <dc:creator>Вадим</dc:creator>
  <dc:description/>
  <cp:keywords/>
  <dc:language>en-US</dc:language>
  <cp:lastModifiedBy>CJN</cp:lastModifiedBy>
  <cp:lastPrinted>2011-12-16T10:01:00Z</cp:lastPrinted>
  <dcterms:modified xsi:type="dcterms:W3CDTF">2011-12-16T05:01:00Z</dcterms:modified>
  <cp:revision>25</cp:revision>
  <dc:subject/>
  <dc:title/>
</cp:coreProperties>
</file>