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 xml:space="preserve">Ю язык 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30-11 от 19.12.2011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договора на поставку медицинского оборудования: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венадцатиканальный электрокардиограф для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 количестве поставляемых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т предпринимательской и иной приносящей доход деятельности (средства, полученные от оказания медицинской помощи женщинам в период беременности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0 000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Срок поставки и ввода в эксплуатацию товара: в течение 30 календарных дней после подписания договора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6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должна включать все расходы на выполнение Технического задания (Спецификации) в полном объеме, а также расходы н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у таможенных пошлин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у налогов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у сборов и других обязательных платежей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рахование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дготовку сопроводительной документации, принадлежност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анспортировки товара до Покупателя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грузо-разгрузочные работы.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дел закуп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9»  декабря 2011_г. по «26» декабря 2011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о 26 декабря 2011 года до 12:00 часов</w:t>
            </w:r>
            <w:r>
              <w:rPr>
                <w:sz w:val="20"/>
                <w:szCs w:val="20"/>
              </w:rPr>
              <w:t xml:space="preserve"> местного времени (дата окончания принятия котировочных заявок). Котировочные  заявки, поданные после 26 декабря 2011 года  12:00 часов местного времени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договор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чет производится путем перечисления денежных средств на расчетный счет Поставщика. Заказчик осуществляет оплату по безналичному расчету. Аванс не предусмотрен. Оплата производится в январе-феврале 2012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.о. главного врача                                            Ю.В.Шеин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29"/>
        </w:tabs>
        <w:ind w:left="1429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YSA</cp:lastModifiedBy>
  <cp:lastPrinted>2011-12-12T10:22:00Z</cp:lastPrinted>
  <dcterms:modified xsi:type="dcterms:W3CDTF">2011-12-19T08:06:00Z</dcterms:modified>
  <cp:revision>63</cp:revision>
  <dc:subject/>
  <dc:title>Котировка</dc:title>
</cp:coreProperties>
</file>