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5"/>
        <w:gridCol w:w="6126"/>
      </w:tblGrid>
      <w:tr>
        <w:trPr/>
        <w:tc>
          <w:tcPr>
            <w:tcW w:w="3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12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06711000114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12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: перчатки медицинские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12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12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: перчатки медицинские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2 764,00 Российский рубль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14 Перчатки анатомические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Попова, 54, 1-й этаж, кабинет хранения запаса медикаментов.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шестью равными партиями. Поставка первой партии в течение 6-ти (шести) рабочих дней с момента заключения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255,2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8 829,20 Российский рубль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514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09:00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1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69"/>
        <w:gridCol w:w="6186"/>
      </w:tblGrid>
      <w:tr>
        <w:trPr/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.20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04:00Z</dcterms:created>
  <dc:creator>Урмузова Олеся Викторовна</dc:creator>
  <dc:description/>
  <cp:keywords/>
  <dc:language>en-US</dc:language>
  <cp:lastModifiedBy>Урмузова Олеся Викторовна</cp:lastModifiedBy>
  <dcterms:modified xsi:type="dcterms:W3CDTF">2011-12-16T08:04:00Z</dcterms:modified>
  <cp:revision>2</cp:revision>
  <dc:subject/>
  <dc:title/>
</cp:coreProperties>
</file>