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56300006711000116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полимерных изделий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www.rts-tender.ru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полимерных изделий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16 040,00 Российский рубль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0000 Полимерные материалы и пластмассовые изделия из них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(Приложение №1 к документации об электронном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4-х (четырех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320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4 812,00 Российский рубль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64"/>
        <w:gridCol w:w="6491"/>
      </w:tblGrid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.12.2011 09:00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12.2011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9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6"/>
        <w:gridCol w:w="6469"/>
      </w:tblGrid>
      <w:tr>
        <w:trPr/>
        <w:tc>
          <w:tcPr>
            <w:tcW w:w="28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.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0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16T11:09:00Z</dcterms:modified>
  <cp:revision>5</cp:revision>
  <dc:subject/>
  <dc:title/>
</cp:coreProperties>
</file>