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98 от 07.12.2011г. На оказание услуг по вывозу твердо- бытовых отходов с территории муниципального учреждения здравоохранения  «Городская клиническая больница №2 имени доктора Федора Христофоровича Гра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12-07T09:11:00Z</dcterms:modified>
  <cp:revision>7</cp:revision>
  <dc:subject/>
  <dc:title>К извещению №55 от 08</dc:title>
</cp:coreProperties>
</file>