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 от «07» дека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оказание услуг по вывозу твердо-бытовых отходов с территории муниципального учреждения здравоохранения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Вывоз твердо-бытовых отходов с территории муниципального       учреждения здравоохранения «Городская клиническая больница №2 имени доктора Федора Христофоровича Граля»  из контейнеров, расположенных по адресу: г.Пермь, ул.Плеханова,36.</w:t>
      </w:r>
    </w:p>
    <w:p>
      <w:pPr>
        <w:pStyle w:val="Normal"/>
        <w:ind w:left="360" w:hanging="0"/>
        <w:jc w:val="both"/>
        <w:rPr/>
      </w:pPr>
      <w:r>
        <w:rPr/>
        <w:t>2. Вывоз твердо-бытовых отходов с территории Заказчика производится специальным транспортом Исполнителя ежеднев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невный объем услуг составляет: 9 контейнеров, объемом 0,75 куб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3:29:00Z</dcterms:created>
  <dc:creator>User</dc:creator>
  <dc:description/>
  <cp:keywords/>
  <dc:language>en-US</dc:language>
  <cp:lastModifiedBy>User</cp:lastModifiedBy>
  <cp:lastPrinted>2011-03-18T19:01:00Z</cp:lastPrinted>
  <dcterms:modified xsi:type="dcterms:W3CDTF">2011-12-07T09:13:00Z</dcterms:modified>
  <cp:revision>6</cp:revision>
  <dc:subject/>
  <dc:title>ИЗВЕЩЕНИЕ ОТ ====== 2011 ГОДА №</dc:title>
</cp:coreProperties>
</file>