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9"/>
        <w:gridCol w:w="6681"/>
      </w:tblGrid>
      <w:tr>
        <w:trPr/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68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73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68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охранных услуг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68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36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6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6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6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6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236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236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6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1"/>
        <w:gridCol w:w="6529"/>
      </w:tblGrid>
      <w:tr>
        <w:trPr/>
        <w:tc>
          <w:tcPr>
            <w:tcW w:w="4451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529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охранных услуг 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29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2 376,00 Российский рубль 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529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. 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529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выполнению работ, выплаченные или подлежащие выплате налоги, таможенные пошлины, страховые и другие обязательные платежи. 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29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529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6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6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с момента подписания договора, окончание оказания услуг: «31»декабря 2012 года.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6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производится Заказчиком в течение 20 (двадцати)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7065"/>
      </w:tblGrid>
      <w:tr>
        <w:trPr/>
        <w:tc>
          <w:tcPr>
            <w:tcW w:w="391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65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6 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65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, бюджет, субвенция, предпринимательская деятельность,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36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36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1 14:00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36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1 17:00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236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е № 1)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36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13:00Z</dcterms:created>
  <dc:creator>User</dc:creator>
  <dc:description/>
  <cp:keywords/>
  <dc:language>en-US</dc:language>
  <cp:lastModifiedBy>User</cp:lastModifiedBy>
  <cp:lastPrinted>2011-12-09T14:23:00Z</cp:lastPrinted>
  <dcterms:modified xsi:type="dcterms:W3CDTF">2011-12-09T08:30:00Z</dcterms:modified>
  <cp:revision>1</cp:revision>
  <dc:subject/>
  <dc:title>Извещение</dc:title>
</cp:coreProperties>
</file>