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№ ___ от «___» декабря 201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Техническое задание на оказание охранных услуг  для МУЗ «ГКБ №2»</w:t>
      </w:r>
    </w:p>
    <w:tbl>
      <w:tblPr>
        <w:tblW w:w="112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720"/>
        <w:gridCol w:w="900"/>
        <w:gridCol w:w="1800"/>
        <w:gridCol w:w="32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часов 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и условия требований к комплексу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ая  сигнализация в административном здании с выводом на пульт централизованного наблюдения ул.Кирова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КО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S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С 5010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имущества и противопожарное наблюдение на объекте с осуществлением работ по эксплуатационному обслуживанию технических средств охраны и  выезд группы быстрого реагир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 группы быстрого реагирования по сигналам охранной сигнализации.</w:t>
            </w:r>
          </w:p>
          <w:p>
            <w:pPr>
              <w:pStyle w:val="Normal"/>
              <w:rPr/>
            </w:pPr>
            <w:r>
              <w:rPr/>
              <w:t>Время прибытия группы быстрого реагирования на объект: в период с 07.00 до 21.00 часа не более 10 минут.</w:t>
            </w:r>
          </w:p>
          <w:p>
            <w:pPr>
              <w:pStyle w:val="Normal"/>
              <w:rPr/>
            </w:pPr>
            <w:r>
              <w:rPr/>
              <w:t>В период с 21.00 до 07.00 часов не более 6 минут.</w:t>
            </w:r>
          </w:p>
          <w:p>
            <w:pPr>
              <w:pStyle w:val="Normal"/>
              <w:rPr/>
            </w:pPr>
            <w:r>
              <w:rPr/>
              <w:t>Техническое обслуживание системы охранной сигнал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хранная сигнализация  в административно-лабораторном здании с выводом на пульт централизованного наблюдения, ул.Кирова,22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olid</w:t>
            </w:r>
            <w:r>
              <w:rPr/>
              <w:t xml:space="preserve"> – 2 шт.</w:t>
            </w:r>
          </w:p>
          <w:p>
            <w:pPr>
              <w:pStyle w:val="Normal"/>
              <w:jc w:val="center"/>
              <w:rPr/>
            </w:pPr>
            <w:r>
              <w:rPr/>
              <w:t>Сеть АКК – «Юпитер У005 – 1 шт.</w:t>
            </w:r>
          </w:p>
          <w:p>
            <w:pPr>
              <w:pStyle w:val="Normal"/>
              <w:jc w:val="center"/>
              <w:rPr/>
            </w:pPr>
            <w:r>
              <w:rPr/>
              <w:t>Андромеда – 1 шт. Рип-12 – 1 шт. Сигнал-20 – 2 шт. ББП 30 – 2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имущества и противопожарное наблюдение на объекте с осуществлением работ по эксплуатационному обслуживанию технических средств охраны и выезд группы быстрого реагир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 группы быстрого реагирования по сигналам охранной сигнализации.</w:t>
            </w:r>
          </w:p>
          <w:p>
            <w:pPr>
              <w:pStyle w:val="Normal"/>
              <w:rPr/>
            </w:pPr>
            <w:r>
              <w:rPr/>
              <w:t>Время прибытия группы быстрого реагирования на объект: в период с 07.00 до 21.00 часа не более 10 минут.</w:t>
            </w:r>
          </w:p>
          <w:p>
            <w:pPr>
              <w:pStyle w:val="Normal"/>
              <w:rPr/>
            </w:pPr>
            <w:r>
              <w:rPr/>
              <w:t>В период с 21.00 до 07.00 часов не более 6 минут.</w:t>
            </w:r>
          </w:p>
          <w:p>
            <w:pPr>
              <w:pStyle w:val="Normal"/>
              <w:rPr/>
            </w:pPr>
            <w:r>
              <w:rPr/>
              <w:t>Техническое обслуживание системы охранной сигнал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опка тревожной сигнализации (КТС) в приемном отделении стационара №1, ул.Плеханова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ста – УВС – 5Юпи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щественного порядка в помещениях Заказчика группой быстрого реагирования при вызове  путем нажатия кнопки тревожной сигнал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 группы быстрого реагирования по сигналам охранной сигнализации.</w:t>
            </w:r>
          </w:p>
          <w:p>
            <w:pPr>
              <w:pStyle w:val="Normal"/>
              <w:rPr/>
            </w:pPr>
            <w:r>
              <w:rPr/>
              <w:t>Время прибытия группы быстрого реагирования на объект: в период с 07.00 до 21.00 часа не более 10 минут.</w:t>
            </w:r>
          </w:p>
          <w:p>
            <w:pPr>
              <w:pStyle w:val="Normal"/>
              <w:rPr/>
            </w:pPr>
            <w:r>
              <w:rPr/>
              <w:t>В период с 21.00 до 07.00 часов не более 6 минут.</w:t>
            </w:r>
          </w:p>
          <w:p>
            <w:pPr>
              <w:pStyle w:val="Normal"/>
              <w:rPr/>
            </w:pPr>
            <w:r>
              <w:rPr/>
              <w:t>Техническое обслуживание системы охранной сигнал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опка тревожной сигнализации (КТС) в административно-лабораторном  здании, ул.Кирова,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ста – УВС – 5Юпи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щественного порядка в помещениях Заказчика группой быстрого реагирования при вызове  путем нажатия кнопки тревожной сигнал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 группы быстрого реагирования по сигналам охранной сигнализации.</w:t>
            </w:r>
          </w:p>
          <w:p>
            <w:pPr>
              <w:pStyle w:val="Normal"/>
              <w:rPr/>
            </w:pPr>
            <w:r>
              <w:rPr/>
              <w:t>Время прибытия группы быстрого реагирования на объект: в период с 07.00 до 21.00 часа не более 10 минут.</w:t>
            </w:r>
          </w:p>
          <w:p>
            <w:pPr>
              <w:pStyle w:val="Normal"/>
              <w:rPr/>
            </w:pPr>
            <w:r>
              <w:rPr/>
              <w:t>В период с 21.00 до 07.00 часов не более 6 минут.</w:t>
            </w:r>
          </w:p>
          <w:p>
            <w:pPr>
              <w:pStyle w:val="Normal"/>
              <w:rPr/>
            </w:pPr>
            <w:r>
              <w:rPr/>
              <w:t>Техническое обслуживание системы охранной сигнал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охраны в день. Охранная  сигнализация в административном здании с выводом на пульт централизованного наблюдения ул.Кирова,230 – В рабочие дни с 17.30 до 7.30 часов. В предвыходные и предпраздничные дни с 16.30 до 8.00 часов. В выходные и праздничные дни с 8.00 до 8.00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охраны в день. Охранная  сигнализация  в административно-лабораторном здании с выводом на пульт централизованного наблюдения ул.Кирова,228 – В рабочие дни с 17.00 до 7.30 часов. В выходные и праздничные дни с 8.00 до 8.00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часов охраны в день. Кнопка тревожной сигнализации (КТС) – приемное отделение ул. Плеханова,36 – с 8.00 до 8.00 ча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охраны в день. Кнопка тревожной сигнализации (КТС) – в административно-лабораторном здании, ул. Кирова,228 – в рабочие дни с 7.30 до 17.00 часов.</w:t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509"/>
        <w:gridCol w:w="157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Исполнителю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требований к условиям исполнения договор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группы быстрого реагирования  не менее 3-х человек с автомобилем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цированных к применению на территории РФ средств радиосвязи у сотрудников группы быстрого реагирования. Средства радиосвязи должны работать на разрешенных частотах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иметь в наличии  и предъявить при заключении договора копию действующей лицензия МВД РФ на право осуществления охран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должен иметь собственную систему мониторинга (пульт централизованного наблюдения)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охранных услуг осуществляется при существующей у Исполнителя системе охранно-пожарной и тревожной сигнализации (Исполнитель использует технические средства охраны, имеющиеся у Заказчика). Работы по монтажу собственных систем выполняются за счет Исполнителя, без дополнительных расходов Заказчика (если Исполнитель предполагает установку собственных средств сигнализаци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енная одежда охранников группы быстрого реагирования, наличие спецсредств, средств связи по радиоканал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49:00Z</dcterms:created>
  <dc:creator>Admin</dc:creator>
  <dc:description/>
  <cp:keywords/>
  <dc:language>en-US</dc:language>
  <cp:lastModifiedBy>User</cp:lastModifiedBy>
  <cp:lastPrinted>2011-12-08T12:37:00Z</cp:lastPrinted>
  <dcterms:modified xsi:type="dcterms:W3CDTF">2011-12-09T04:49:00Z</dcterms:modified>
  <cp:revision>15</cp:revision>
  <dc:subject/>
  <dc:title>Приложение №1</dc:title>
</cp:coreProperties>
</file>