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Иметь действующую лицензию на осуществление деятельности по сбору, обезвреживанию, транспортировке и размещению медицинских отходов имеющих класс опасности для окружающей сред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установленных Федеральным квалификационным каталогом отходов (утв. Приказом Министерства природных ресурсов РФ от 02.12.2002 года №786) и установленных СанПиН 2.1.7.2790 – 10 «Санитарно-эпидемиологические требования к обращению с медицинскими отходами» (далее - отходы).</w:t>
      </w:r>
    </w:p>
    <w:p>
      <w:pPr>
        <w:pStyle w:val="Normal"/>
        <w:jc w:val="both"/>
        <w:rPr/>
      </w:pPr>
      <w:r>
        <w:rPr>
          <w:sz w:val="22"/>
          <w:szCs w:val="22"/>
        </w:rPr>
        <w:t>2.Предоставлять Заказчику на время исполнения договора расходные материалы для первичного сбора отходов, принятых к удалению: пакет (500*600) – 1шт./2 кг,  пакет (1000х600) – 1шт/5кг, одноразовая емкость (0,5 л.) – 1 шт./0,5 кг, одноразовая емкость (3 л.) – 1 шт./2 кг,  герметично закрывающиеся фиксирующей крышкой контейнеры (10 шт.) объемом 0,75 м3 для хранения  отходов класса «Б», «Г», ударопрочные, влагонепроницаемые, устойчивые к химическим и температурным воздействиям, имеющие цветную и письменную маркировку, соответствующую классу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Расходный материал поставлять Заказчику по адресу: г.Пермь, ул.Плеханова,36 и должен сопровождаться регистрационным удостоверением, зарегистрированным в РФ и внесенным в Государственный реестр  изделий медицинского назначения и медицинской техник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Обеспечить ежедневный вывоз медицинских отходов с территории Заказчика по адресам: г. Пермь, ул. Плеханова,36, ул. Екатерининская,224 своим транспортом - с момента подписания договора по 30 марта 2012 года. </w:t>
      </w:r>
      <w:r>
        <w:rPr>
          <w:sz w:val="24"/>
          <w:szCs w:val="24"/>
        </w:rPr>
        <w:t>Общий объем отходов 5307 кг: в том числе бюджет: 41,40 кг;, Субвенции – 82,80 кг;, Предпринимательская деятельность – 470,20 кг;, ОМС – 4712,60 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Забирать отходы класса «Б», «Г» вместе с ёмкостями для хранения медицинских отходов (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Исполнитель гарантирует соблюдение условий СанПиН 2.1.7.2790 – 10 «Санитарно-эпидемиологические требования к обращению с медицинскими отходами»), а также всех иных норм и требований, действующих на территории Пермского края для процессов удаления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Иметь электронные весы для взвешивания медицинских от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Соблюдать правила дорожного движения на территории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48:00Z</dcterms:created>
  <dc:creator>User</dc:creator>
  <dc:description/>
  <cp:keywords/>
  <dc:language>en-US</dc:language>
  <cp:lastModifiedBy>User</cp:lastModifiedBy>
  <dcterms:modified xsi:type="dcterms:W3CDTF">2011-12-14T05:17:00Z</dcterms:modified>
  <cp:revision>6</cp:revision>
  <dc:subject/>
  <dc:title>Приложение № 2</dc:title>
</cp:coreProperties>
</file>