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6715"/>
      </w:tblGrid>
      <w:tr>
        <w:trPr/>
        <w:tc>
          <w:tcPr>
            <w:tcW w:w="338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8 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обезвреживанию, транспортировке и размещению медицинских отходов класса «Б», «Г» 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1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984"/>
      </w:tblGrid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сбору, обезвреживанию, транспортировке и размещению медицинских отходов класса «Б», «Г»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19,40 Российский рубль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на оказание услуг по сбору, обезвреживанию, транспортировке и размещению медицинских отходов класса «Б», «Г», сформирована на основание коммерческих предложений, на данный вид услуги.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8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; ул.Екатерининская, 224;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момента подписания договора по 30.03.2012 год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денежных средств в течении 20 банковских дней после получения акта выполненных работ, накладной, счет-фактуры, оформленные в установленном порядке при условии своевременного финансирования из бюдж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3830"/>
      </w:tblGrid>
      <w:tr>
        <w:trPr/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3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3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6341"/>
      </w:tblGrid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16:00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1 17:00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3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4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1:00Z</dcterms:created>
  <dc:creator>User</dc:creator>
  <dc:description/>
  <cp:keywords/>
  <dc:language>en-US</dc:language>
  <cp:lastModifiedBy>User</cp:lastModifiedBy>
  <cp:lastPrinted>2011-12-15T18:07:00Z</cp:lastPrinted>
  <dcterms:modified xsi:type="dcterms:W3CDTF">2011-12-15T12:09:00Z</dcterms:modified>
  <cp:revision>1</cp:revision>
  <dc:subject/>
  <dc:title>Извещение</dc:title>
</cp:coreProperties>
</file>