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проведение периодического медицинского осмотра 438 работников МУЗ «ГКБ № 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</w:rPr>
        <w:t>1.периодический медицинский осмотр  438 работников, занятых на работах с вредными (опасными) производственными факторами МУЗ «ГКБ №2» следующими специалистами:</w:t>
      </w:r>
      <w:r>
        <w:rPr/>
        <w:t xml:space="preserve">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терапевта – 438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одготовка экспертного заключения о проф. пригодности – 438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гинеколога – 381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отоларинголога – 375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хирурга – 310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невролога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дерматовенеролога – 310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офтальмолога – 420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роф. приём врача – эндокринолога – 144 человека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регистрация электрокардиограммы – 198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пневмотахометрия – 200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общий (клинический) анализ крови развёрнутый - 334 человека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общий (клинический) анализ крови (гемоглобин, лейкоциты, СОЭ) – 70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общий (клинический) анализ крови (тромбоциты, эритроциты) – 34 человека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взятие крови из периферической вены – 381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микроскопическое исследования влагалищных мазков и уретрального отделяемого (ЗППП) – 381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исследование кала на я/г простейшие, энтеробиоз – 317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мазок на онкоцитологию – 381 человек,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  <w:t>-анализ мочи на КП- 33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заключительный акт по результатам периодического  медицинского осмотра.</w:t>
      </w:r>
    </w:p>
    <w:p>
      <w:pPr>
        <w:pStyle w:val="Normal"/>
        <w:jc w:val="both"/>
        <w:rPr/>
      </w:pPr>
      <w:r>
        <w:rPr/>
        <w:t xml:space="preserve">Счёт средств бюджета– 17 человек, </w:t>
      </w:r>
    </w:p>
    <w:p>
      <w:pPr>
        <w:pStyle w:val="Normal"/>
        <w:jc w:val="both"/>
        <w:rPr/>
      </w:pPr>
      <w:r>
        <w:rPr/>
        <w:t>субвенций– 7 человек</w:t>
      </w:r>
    </w:p>
    <w:p>
      <w:pPr>
        <w:pStyle w:val="Normal"/>
        <w:jc w:val="both"/>
        <w:rPr/>
      </w:pPr>
      <w:r>
        <w:rPr/>
        <w:t xml:space="preserve">средств обязательного медицинского страхования – 406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Ingenieur</dc:creator>
  <dc:description/>
  <cp:keywords/>
  <dc:language>en-US</dc:language>
  <cp:lastModifiedBy>User</cp:lastModifiedBy>
  <cp:lastPrinted>2011-12-13T11:36:00Z</cp:lastPrinted>
  <dcterms:modified xsi:type="dcterms:W3CDTF">2011-12-16T07:45:00Z</dcterms:modified>
  <cp:revision>4</cp:revision>
  <dc:subject/>
  <dc:title>Техническое задание на проведение периодического медицинского осмотра 438 работников МУЗ «ГКБ № 2»</dc:title>
</cp:coreProperties>
</file>