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88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4275"/>
        <w:gridCol w:w="570"/>
        <w:gridCol w:w="112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, торговое 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нитрогена оксид ( торговое наименование- азота закись) или эквивален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Лекарственная форма: </w:t>
            </w:r>
            <w:r>
              <w:rPr>
                <w:b w:val="false"/>
                <w:color w:val="000000"/>
              </w:rPr>
              <w:t>газ сжат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комнатной температуре   температуре  в закрытом помещении ,вдали от огня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В металлических баллонах вместимостью 10л(6,2 кг) под давлением 50атм в сгущенном ( жидком) состоянии. Баллоны окрашены в серый цвет и имеют надпись « Для медицинского применения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балл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18:00Z</dcterms:created>
  <dc:creator>-</dc:creator>
  <dc:description/>
  <cp:keywords/>
  <dc:language>en-US</dc:language>
  <cp:lastModifiedBy>1</cp:lastModifiedBy>
  <dcterms:modified xsi:type="dcterms:W3CDTF">2011-12-19T07:18:00Z</dcterms:modified>
  <cp:revision>2</cp:revision>
  <dc:subject/>
  <dc:title>Приложение № 1</dc:title>
</cp:coreProperties>
</file>