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105 АЭ от «19» дека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szCs w:val="24"/>
        </w:rPr>
        <w:t>на оказание услуг по «Записи пациентов на прием» для МУЗ «ГКП №4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казание услуг по «Записи пациентов на прием» для МУЗ «ГКП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342) 2380938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пов Дмитрий Александрович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записи пациентов на прием для МУЗ «ГКП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 171 864,00 </w:t>
            </w:r>
            <w:r>
              <w:rPr>
                <w:sz w:val="24"/>
                <w:szCs w:val="24"/>
              </w:rPr>
              <w:t xml:space="preserve">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Пермь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клиника № 1 ул. Шоссе Космонавтов, д. 108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клиника № 2 ул. Транспортная, 2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иклиника № 3 ул. Куфонина, д. 12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иклиника № 4 ул. Орджоникидзе, 159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клиника № 5 ул. Екатерининская, д. 224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енская консультация № 1 ул. Желябова, 1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енская консультация № 4 ул. Машинистов, 20</w:t>
            </w:r>
          </w:p>
        </w:tc>
      </w:tr>
      <w:tr>
        <w:trPr>
          <w:trHeight w:val="1629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2 по 30.06.2012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3 437,28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51"/>
      </w:tblGrid>
      <w:tr>
        <w:trPr/>
        <w:tc>
          <w:tcPr>
            <w:tcW w:w="92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7.12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1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Cs w:val="24"/>
        </w:rPr>
        <w:t>И.о. главного врач МУЗ «ГКП №4»      _________________________         О.В. Савченко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comp</cp:lastModifiedBy>
  <cp:lastPrinted>2011-12-06T16:13:00Z</cp:lastPrinted>
  <dcterms:modified xsi:type="dcterms:W3CDTF">2011-12-19T09:05:00Z</dcterms:modified>
  <cp:revision>79</cp:revision>
  <dc:subject/>
  <dc:title>СОГЛАСОВАНО</dc:title>
</cp:coreProperties>
</file>