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к извещению </w:t>
        <w:br/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– 8 единиц. </w:t>
              <w:br/>
              <w:t>Общий объем рекламных площадей -  8 0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8 0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– 8 единиц. </w:t>
              <w:br/>
              <w:t xml:space="preserve">Общий объем рекламных площадей -  8 0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8 0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1:00Z</dcterms:created>
  <dc:creator>ump15</dc:creator>
  <dc:description/>
  <cp:keywords/>
  <dc:language>en-US</dc:language>
  <cp:lastModifiedBy>User</cp:lastModifiedBy>
  <cp:lastPrinted>2010-09-23T15:41:00Z</cp:lastPrinted>
  <dcterms:modified xsi:type="dcterms:W3CDTF">2011-12-12T06:58:00Z</dcterms:modified>
  <cp:revision>16</cp:revision>
  <dc:subject/>
  <dc:title>СОГЛАСОВАНО</dc:title>
</cp:coreProperties>
</file>