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 к извещению</w:t>
      </w:r>
    </w:p>
    <w:p>
      <w:pPr>
        <w:pStyle w:val="Heading"/>
        <w:jc w:val="right"/>
        <w:rPr/>
      </w:pPr>
      <w:r>
        <w:rPr>
          <w:b w:val="false"/>
        </w:rPr>
        <w:t xml:space="preserve">о проведении запроса котировок </w:t>
        <w:br/>
        <w:t>от «__»________2011 года 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ниторинг рынка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оимости по размещению в газете рекламной информации </w:t>
        <w:br/>
        <w:t>о деятельности департамента имущественных отношений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3019"/>
        <w:gridCol w:w="2968"/>
        <w:gridCol w:w="2958"/>
      </w:tblGrid>
      <w:tr>
        <w:trPr/>
        <w:tc>
          <w:tcPr>
            <w:tcW w:w="5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, руб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редложение №1 </w:t>
              <w:br/>
              <w:t>от 12.12.201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редложение №2 </w:t>
              <w:br/>
              <w:t xml:space="preserve">от 12.12.2011)                  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 услуг</w:t>
            </w:r>
          </w:p>
        </w:tc>
      </w:tr>
      <w:tr>
        <w:trPr>
          <w:trHeight w:val="610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азмещению в газете рекламной информации о деятельности департамента имущественных отношений 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000 х 31,2  = 249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000 х 31,0 = 248 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000 х 31,1 = 248 800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по муниципальному контракту: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 6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 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 8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отдела организации и проведения                                                                                                                                            Т.Н.Кузнец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36:00Z</dcterms:created>
  <dc:creator>comp</dc:creator>
  <dc:description/>
  <cp:keywords/>
  <dc:language>en-US</dc:language>
  <cp:lastModifiedBy>User</cp:lastModifiedBy>
  <cp:lastPrinted>2011-09-14T16:38:00Z</cp:lastPrinted>
  <dcterms:modified xsi:type="dcterms:W3CDTF">2011-12-12T07:10:00Z</dcterms:modified>
  <cp:revision>26</cp:revision>
  <dc:subject/>
  <dc:title>Расчет  </dc:title>
</cp:coreProperties>
</file>