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 № __/к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. Пермь                                                                                         </w:t>
        <w:tab/>
        <w:tab/>
        <w:t xml:space="preserve">   «__»________ 201__г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0" w:firstLine="435"/>
        <w:jc w:val="both"/>
        <w:rPr/>
      </w:pPr>
      <w:r>
        <w:rPr>
          <w:b/>
          <w:sz w:val="22"/>
          <w:szCs w:val="22"/>
        </w:rPr>
        <w:t>Муниципальное бюджетное учреждение «Благоустройство Ленинского района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учреждения Пивнева Сергея Васильевича, действующего на основании Устава, с одной стороны и  ________________________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, действующего  на основании __________________, с другой стороны, в соответствии с решением котировочной комиссии (протокол от «__»__________2011г. №______), заключили настоящий Договор (далее Договор) о нижеследующе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мет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1.1. По настоящему Договору Подрядчик обязуется систематически  выполнять работы по содержанию  остановочных пунктов общественного транспорта на территории Ленинского района г. Перми, обозначенных в техническом задании (приложение №2), с осуществлением ежедневной уборки снега, мусора и постоянного надзора за сохранностью навесного оборудования, скамеек и мусорных урн, а Заказчик обязуется принять и оплатить выполненные работы в соответствии с условиями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2. Работы по содержанию остановочных пунктов общественного транспорта, в результате их исполнения должны обеспечивать: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ежедневное содержание остановочных пунктов общественного транспорта в соответствии с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требованиями приложения № 3 («Оценка качества выполняемых работ…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сохранность муниципального оборудования на данных объект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-обеспечение безопасного и беспрепятственного движения пешеходов в местах остановок общественного транспорта независимо от погодных услов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 систематическую уборку и вывоз снега и мусо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 обработку территории остановочных пунктов противогололедными реагентами в зимний период, а также выполнение других видов работ предписанных к исполнению указаниями Заказчика, требованиями федерального и (или) муниципального  законодательства по части содержания остановок общественного транспорта.  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1.3. Подрядчик обеспечивает выполнение работ, указанных в п.1.1. настоящего договора  за счет собственных сил и средств в строгом соответствии с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а) нижеследующими приложениями к настоящему Договору, являющимися его неотъемлемой частью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Приложение № 1 – расчет стоимости  выполняемых работ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оформляется Подрядчиком и утверждается Заказчиком</w:t>
      </w:r>
      <w:r>
        <w:rPr>
          <w:rFonts w:eastAsia="Times New Roman" w:cs="Times New Roman" w:ascii="Times New Roman" w:hAnsi="Times New Roman"/>
          <w:i/>
        </w:rPr>
        <w:t>)</w:t>
      </w:r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spacing w:before="0" w:after="0"/>
        <w:ind w:left="2835" w:hanging="1842"/>
        <w:rPr/>
      </w:pPr>
      <w:r>
        <w:rPr>
          <w:rFonts w:cs="Times New Roman" w:ascii="Times New Roman" w:hAnsi="Times New Roman"/>
          <w:lang w:eastAsia="ar-SA"/>
        </w:rPr>
        <w:t>Приложение № 2 - техническое задание на выполнение работ по содержанию остановочных пунктов Ленинского района г. Перми (Лот №1);</w:t>
      </w:r>
    </w:p>
    <w:p>
      <w:pPr>
        <w:pStyle w:val="Normal"/>
        <w:tabs>
          <w:tab w:val="clear" w:pos="708"/>
          <w:tab w:val="left" w:pos="15948" w:leader="none"/>
        </w:tabs>
        <w:spacing w:before="0" w:after="0"/>
        <w:ind w:left="2835" w:hanging="1842"/>
        <w:rPr/>
      </w:pPr>
      <w:r>
        <w:rPr>
          <w:rFonts w:cs="Times New Roman" w:ascii="Times New Roman" w:hAnsi="Times New Roman"/>
          <w:lang w:eastAsia="ar-SA"/>
        </w:rPr>
        <w:t>Приложение № 3 - оценка качества выполняемых работ и условия снижения стоимости работ;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№ 4 - образец акта оценки качества работ по содержанию остановок;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№ 5 - образец бланка акта контрольной проверки выполненных работ по содержанию остановок;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№ 6 - образец акта приемки выполненных работ за отчетный период по содержанию остановок;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/>
      </w:pPr>
      <w:r>
        <w:rPr>
          <w:rFonts w:cs="Times New Roman" w:ascii="Times New Roman" w:hAnsi="Times New Roman"/>
          <w:lang w:eastAsia="ar-SA"/>
        </w:rPr>
        <w:t xml:space="preserve">Приложение № 7 - образец справки о стоимости выполненных работ и понесенных затратах (формы КС-3);   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№ 8 - форма уведомления о случаях нанесения ущерба элементам остановок;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rPr/>
      </w:pPr>
      <w:r>
        <w:rPr>
          <w:rFonts w:cs="Times New Roman" w:ascii="Times New Roman" w:hAnsi="Times New Roman"/>
          <w:lang w:eastAsia="ar-SA"/>
        </w:rPr>
        <w:t xml:space="preserve">                  </w:t>
      </w:r>
      <w:r>
        <w:rPr>
          <w:rFonts w:cs="Times New Roman" w:ascii="Times New Roman" w:hAnsi="Times New Roman"/>
          <w:lang w:eastAsia="ar-SA"/>
        </w:rPr>
        <w:t xml:space="preserve">Приложение № 9 - образец бланка предписания 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rPr/>
      </w:pPr>
      <w:r>
        <w:rPr>
          <w:rFonts w:cs="Times New Roman" w:ascii="Times New Roman" w:hAnsi="Times New Roman"/>
          <w:lang w:eastAsia="ar-SA"/>
        </w:rPr>
        <w:t xml:space="preserve">                  </w:t>
      </w:r>
      <w:r>
        <w:rPr>
          <w:rFonts w:cs="Times New Roman" w:ascii="Times New Roman" w:hAnsi="Times New Roman"/>
          <w:lang w:eastAsia="ar-SA"/>
        </w:rPr>
        <w:t xml:space="preserve">Приложение № 10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6200" w:leader="none"/>
        </w:tabs>
        <w:spacing w:before="0" w:after="0"/>
        <w:ind w:left="2835" w:hanging="184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</w:t>
      </w:r>
      <w:r>
        <w:rPr>
          <w:rFonts w:cs="Times New Roman" w:ascii="Times New Roman" w:hAnsi="Times New Roman"/>
          <w:lang w:eastAsia="ar-SA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16200" w:leader="none"/>
        </w:tabs>
        <w:rPr/>
      </w:pPr>
      <w:r>
        <w:rPr>
          <w:rFonts w:cs="Times New Roman" w:ascii="Times New Roman" w:hAnsi="Times New Roman"/>
          <w:lang w:eastAsia="ar-SA"/>
        </w:rPr>
        <w:t>б) требованиями действующего законодательства, правовых актов города Перми, условиями настоящего Договора, технической документации, в том числе с соблюдением СНиП, ГОСТ, Сан ПиН и Правил благоустройства и содержания территории в  г.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1.4. Работы выполняются  с использованием технических средств  и расходных материалов Подрядчика стоимость которых заложена в стоимость работ по настоящему договору.                                               </w:t>
      </w:r>
    </w:p>
    <w:p>
      <w:pPr>
        <w:pStyle w:val="Normal"/>
        <w:spacing w:lineRule="atLeast" w:line="10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 Сроки исполнения обязательст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2.1. Начало производства работ: </w:t>
      </w:r>
      <w:r>
        <w:rPr>
          <w:rFonts w:cs="Times New Roman" w:ascii="Times New Roman" w:hAnsi="Times New Roman"/>
          <w:b/>
          <w:lang w:val="en-US" w:eastAsia="ar-SA"/>
        </w:rPr>
        <w:t>c</w:t>
      </w:r>
      <w:r>
        <w:rPr>
          <w:rFonts w:cs="Times New Roman" w:ascii="Times New Roman" w:hAnsi="Times New Roman"/>
          <w:b/>
          <w:lang w:eastAsia="ar-SA"/>
        </w:rPr>
        <w:t xml:space="preserve"> «08» января 2012г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2.2. Окончание: </w:t>
      </w:r>
      <w:r>
        <w:rPr>
          <w:rFonts w:cs="Times New Roman" w:ascii="Times New Roman" w:hAnsi="Times New Roman"/>
          <w:b/>
          <w:lang w:eastAsia="ar-SA"/>
        </w:rPr>
        <w:t>«14»  апреля 2012г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в разделе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                                   </w:t>
      </w:r>
      <w:r>
        <w:rPr>
          <w:rFonts w:cs="Times New Roman" w:ascii="Times New Roman" w:hAnsi="Times New Roman"/>
          <w:b/>
          <w:lang w:eastAsia="ar-SA"/>
        </w:rPr>
        <w:t>3. Стоимость работ, порядок приемки и оплаты.</w:t>
      </w:r>
    </w:p>
    <w:p>
      <w:pPr>
        <w:pStyle w:val="212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3.1. </w:t>
      </w:r>
      <w:r>
        <w:rPr>
          <w:rFonts w:cs="Times New Roman" w:ascii="Times New Roman" w:hAnsi="Times New Roman"/>
          <w:sz w:val="22"/>
          <w:szCs w:val="22"/>
        </w:rPr>
        <w:t>Общая стоимость работ, подлежащих выполнению на условиях настоящего договора (его цена) составляет:   __________________________________________, с учетом  (без учета) НДС, и   соответствует цене установленной  Подрядчиком в процессе запроса котировок, без дальнейшей её индексации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>3.2. Стоимость работ включает в себя все выплаченные или подлежащие выплате налоги и сборы, а также затраты Подрядчика на инструменты, расходные материалы, технику, оборудование, и другие обязательные платежи, которые могут возникнуть у последнего при исполнении настоящего договор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имость работ подлежит уменьшению в случае, когда работы выполнены Подрядчиком с отступлением от условий договора, ухудшившими результат работ, (некачественное выполнение)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ab/>
        <w:t>Уменьшение стоимости работ в связи с некачественным их выполнением  производится в порядке согласно Приложению № 3 к настоящему Договору.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3. Заказчик, осуществляя контроль за периодичностью и качеством работ по содержанию остановок общественного транспорта, самостоятельно устанавливает даты объездов объектов и уведомляет Подрядчика о проверках непосредственно при их проведении. По результатам проверки, при каждом объезде, в акт оценки качества работ по содержанию остановок (приложение № 5) вносятся данные о качестве работ по содержанию остановочных пунктов, и при наличии замечаний по ненадлежащему их содержанию, устанавливается процент снижения стоимости оплаты работ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отраженным в течение месяца в актах оценки качества работ по содержанию остановок (приложение № 5) процентам, выводится средний процент качества содержания остановочных пунктов, этот процент фиксируется в Акте контрольной проверки выполненных работ по содержанию остановок (приложение № 4), а также в Акте приемки выполненных работ за отчетный период (приложение №6) и по данному проценту производится оплата работ выполненных Подрядчиком в текущем (отчетном) месяце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3.4. Основанием для приемки и последующей оплаты работ (в порядке, установленном настоящим Договором), с учетом качества выполненных Подрядчиком работ, является акт приемки выполненных работ за отчетный период (приложение № 6), справка о стоимости выполненных работ и понесенных затратах формы КС-3 (приложение №7) и счет-фактура, предоставляемая Заказчику в срок до 25 числа текущего месяца. Акты оформляются за период работы Подрядчика с 21 числа предыдущего месяца по 20 число текущего (отчетного) месяца.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В случае не предоставления этих документов  к вышеуказанному сроку по вине Подрядчика, приемка просроченных к сдаче работ производится Заказчиком в месяце следующим за отчет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3.6. Оплата по выполненным Подрядчиком объемам работ осуществляется Заказчиком ежемесячно,  в течение месяца следующего за отчетным,  после подписания сторонами актов выполненных работ (приложение № 6), справки формы КС-3 и предоставления счетов-фактур, при условии устранения Подрядчиком всех замечаний Заказчика по выявленным недостаткам работы, и с учетом применения мер ответственности к Подрядчику согласно условиям, установленным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3.7. При обнаружении представителем Заказчика недостатков в результатах выполненных Подрядчиком работ, Заказчик применяет снижение стоимости работ, в порядке установленном  Приложением № 3 к настоящему Договор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3.8. Работы по настоящему контракту финансируются из городского бюдже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Качество работ определяется их соответствием требованиям договора(критериям оценки качества работ отмеченным в Приложении №3), требованиям ГОСТ СНиП, СанПиН, Правил  благоустройства и содержания территорий и иных  методических рекомендаций и инструкций,  как по качеству производства работ, так и по их технологи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4.2.  Претензии Заказчика по выявленным дефектам и недостаткам на  объекте 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а) отказа в приемке работ выполненных с недостатками и заявлению требований по устранению выявленных дефектов и недостатков за счет Подрядчика (оформлению предписани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б) снижения оплаты стоимости работ Подрядчика в порядке, установленном настоящим договором и действующим законодательством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4.3. В случае обнаружения дефектов и недостатков при приемке работ, Заказчик посредством оформления предписания, поручает Подрядчику в течение текущих суток устранить дефекты и недостатки, указанные в акте контрольной проверки мест содержания остановок общественного тран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FR3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0"/>
          <w:szCs w:val="24"/>
        </w:rPr>
        <w:t>5. Права и обязанности Подряд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одрядчик обяз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5.1. В соответствии с условиями настоящего  договора, при соблюдении требований графиков производства работ, нормативной документации (СНиП, ГОСТ, правил и т.д.) обеспечить выполнение работ, указанных в п. 1.1. настоящего договора и сдачу выполненных работ в установленные с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3. Обеспечить на объекте производства работ безопасность движения пешеходов и транспортных средств, выполнение мероприятий по технике безопасности, охране окружающей среды, сохранность имущества муниципальной собственности находящегося на объекте обслужи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5.4. Принимать меры по предотвращению возможного причинения вреда муниципальной собственности и имуществу третьих лиц, действиями связанными с производством работ по настоящему  договору, и нести перед ними прямую материальную ответствен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5.5. Осуществлять надзор за сохранность  навесного оборудования, скамеек и урн на обслуживаемых остановках общественного транспорта, письменно уведомлять Заказчика о всех повреждениях данного муниципального имущества и актах вандализма. Принимать меры по выявлению виновников причиненного ущерба  и оформлению заявления в органы правопоряд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расходные материалы и другую документацию необходимую последнему для осуществления контроля за ходом и качеством выполнения работ Подряд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5.7. Обеспечить выполнение работ по настоящему контракту работниками, одетыми  в спецодежду содержащую надпись о наименовании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5.8. При приостановке производства работ не по инициативе Заказчика, либо в случае обнаружении реальной возможности наступления событий препятствующих работе Подрядчика и исполнению условий настоящего контракта,  Подрядчик обязан в течение одних суток проинформировать об этом Заказч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9. Подрядчик обязан обеспечить участие своего представителя в контрольных проверках объекта содержания проводимых Заказчиком, и при сдаче-приемке выполненных объемов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10. Подрядчик своевременно и за счет собственных средств обязан устранять  все недостатки, указанные в актах контрольных проверок и предписаниях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5.1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и с привлечением представителя районной администраци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left="284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  Права и обязанности Заказчика</w:t>
      </w:r>
    </w:p>
    <w:p>
      <w:pPr>
        <w:pStyle w:val="Normal"/>
        <w:spacing w:before="0" w:after="0"/>
        <w:ind w:left="284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существлять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отдавать письменные распоряжения о частичной и полной приостановке производства работ с указанием причин, указания о запрещении применения  некачественных расходных материалов и использования технических средств, не обеспечивающих надлежащий уровень качества  работ установленный нормативными акта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нимать выполненные объемы работ и давать письменные предписания об устранении выявленных дефектов и недостатков, а также устанавливать сроки устранения выявленных дефектов и недостат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оизводить проверку журнала производства работ, и наличие сертификатов качества на расходные материал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существлять иные полномочия по реализации контроля за ходом и  качеством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6.2.  Утверждать расчет объемов работ (техническое задание), по настоящему догов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6.3. Своевременно осуществлять приемку выполненных Подрядчиком работ, подписывать акты на выполненные объемы раб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FR3"/>
        <w:ind w:left="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Заказчик осуществляет контроль за качеством работ Подрядчика,  посредством периодических проверок, проводимых в течение отчетного месяца. Количество и время проведения проверок Заказчик определяет самостоятельно,  но при этом их периодичность должна быть не менее одного  раза  в неделю. По итогам каждой проверки представители Заказчика и Подрядчика составляю акт оценки качества работ по содержанию остановок и предписание на устранение выявленных недостатков, в котором фиксируют выявленные дефекты и недостатки обнаруженные в работе Подрядчика, формулируют по ним замечания и назначают срок на их устранение.  </w:t>
      </w:r>
    </w:p>
    <w:p>
      <w:pPr>
        <w:pStyle w:val="FR3"/>
        <w:ind w:left="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6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его съемки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7. Данные журналов производства работ, актов и предписаний на устранение недостатков работ и выявленных дефектов служат основанием для снижения оплаты работ, применения к Подрядчику штрафных санкций в соответствии с условиями настоящего договор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4"/>
          <w:szCs w:val="24"/>
        </w:rPr>
        <w:t>7. Ответственность сторон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, санитарных норм и правил и др.). При возникновении неблагоприятных последствий в связи с ненадлежащим выполнением Подрядчиком работ по настоящему контракту, Подрядчик обязан за собственный счет компенсировать все возникшие в связи с этими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7.3.За каждое нарушение Подрядчиком обязательств, принятых по настоящему Договору, Заказчик наделяется правом произвести с Подрядчика удержание следующих штрафов и неустое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7.3.1. За нарушение сроков сдачи работ по итогам месяца (не предоставление документов к сроку обозначенному в п. 3.4 настоящего договора), Заказчик вправе удержать с Подрядчика неустойку в размере 1% от стоимости невыполненных в срок работ, предъявленных к сдаче в периоде следующем за отчетным, начисляемую за каждый день просроч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7.3.2. За неисполнение в установленный срок Предписания об устранении выявленных нарушений, Заказчик вправе удержать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7.3.3. За каждое не уведомление Подрядчиком Заказчика о случаях нанесения ущерба муниципальному имуществу находящемуся на  Объекте содержания, возникшего при производстве работ, а также в результате стихийных бедствий или актов вандализма, Заказчик вправе удержать с Подрядчика штраф в размере 10000 (десять тысяч) рубле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7.4 Заказчик за нарушение своих обязательств по настоящему договору 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5.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и 3.6.  настоящего догово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договору обязательст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7.9. Расторжение настоящего договор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8. Срок действия  договора  и его прекраще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1. Настоящий Договор составлен в 2-х экземплярах, имеющих одинаковую юридическую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8.2. Настоящий Договор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3. Дополнения и изменения настоящего Договора действительны при наличии на них подписей уполномоченных представителей Сторон по Договор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4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5. В случае принятия Подрядчиком решения о расторжении настоящего Договора, Подрядчик обязан направить Заказчику предложение о расторжении контракта, с указанием существенных для расторжения причин, не позднее чем за 60 календарных дней до предполагаемой даты  расторжения Догово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6.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Контракт, либо неполучения ответа в течение 10 календарных дней с момента направления предложения Подрядчик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7. Основаниями для расторжения Договора являютс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8.7.1.  Неоднократные нарушения Подрядчиком обязательств по содержанию остановочных пунктов общественного транспорта,  при которых игнорировались требования по соблюдению  условий п. 1.2.и 1.3. настоящего Договора. 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7.2. Подрядчиком систематически не выполняются требования предписаний Заказчика по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ранению выявленных недостатков или дефектов в работе, и не соблюдаются установленные сроки на устранение  данных недостатк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7.3.  Подрядчиком неоднократно нарушаются  условия  Договора в части сроков выполнения работ по содержанию Объек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8.7.4. При изменении нормативной базы, устанавливающей новые требования к содержанию остановочных пунктов  и отказе Подрядчика внести в Договор изменения на новых условиях;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8.8. В случае расторжения Договора, неустойки (штрафы и пени) начисляются до момента расторжения Договора и могут быть покрыты за счет предоставленного Подрядчиком обеспе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8.9. При расторжении настоящего Договора по решению суда по вине Подрядчика, Подрядчик уплачивает Заказчику единовременную неустойку в размере 25 % от общей стоимости работ по содержанию остановочных пунктов, указанной в п.3.1 настоящего Договора.</w:t>
      </w:r>
    </w:p>
    <w:p>
      <w:pPr>
        <w:pStyle w:val="Style18"/>
        <w:ind w:left="2484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4"/>
          <w:szCs w:val="24"/>
        </w:rPr>
        <w:t>9. Разрешение споров между сторонами</w:t>
      </w:r>
      <w:r>
        <w:rPr>
          <w:sz w:val="22"/>
          <w:szCs w:val="22"/>
        </w:rPr>
        <w:t>.</w:t>
      </w:r>
    </w:p>
    <w:p>
      <w:pPr>
        <w:pStyle w:val="Style18"/>
        <w:ind w:left="248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9.1. Во всем ином, прямо не предусмотренным содержанием настоящего договор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>
          <w:rFonts w:cs="Times New Roman" w:ascii="Times New Roman" w:hAnsi="Times New Roman"/>
          <w:lang w:eastAsia="ar-SA"/>
        </w:rPr>
        <w:t xml:space="preserve">9.2. Споры и разногласия сторон в связи с исполнением обязательств по настоящему договор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.   Обстоятельства непреодолимой силы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договор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Обеспечение исполнения договора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Подрядчик для заключения настоящего договора обязан представить обеспечение  его исполнения в вид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тзывной банковской гаранти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а поручительства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ли  передачи Заказчику в залог денежных средств, в том числе в форме вклада (депозита), в размере 10 % от начальной (максимальной) цены Догово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>11.2. В случае выбора Подрядчиком</w:t>
      </w:r>
      <w:r>
        <w:rPr>
          <w:rFonts w:cs="Times New Roman" w:ascii="Times New Roman" w:hAnsi="Times New Roman"/>
        </w:rPr>
        <w:t xml:space="preserve"> в качестве обеспечения исполнения настоящего договора 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Договор, в срок не позднее месяца после полного исполнения Сторонами своих обязательств по договору, включая устранение замечаний Заказчика по выявленным недостаткам работ в период производства работ и гарантийного сро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1.3. В случае если по каким-либо причинам обеспечение исполнения договора, установленное п.11.1.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Подрядчик должен в течение 10 (десяти) банковских дней с момента невозможности обеспечить исполнение договора предоставить Заказчику иное обеспечение исполнения договора, установленное п.11.1, на тех же условиях,  и в том же размере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5. Обеспечение исполнения настоящего договора  действует до полного исполнения Сторонами своих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18"/>
        <w:spacing w:lineRule="atLeast" w:line="301"/>
        <w:ind w:left="24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tLeast" w: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Style18"/>
        <w:spacing w:lineRule="atLeast" w: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2690" cy="2459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5"/>
                              <w:gridCol w:w="4930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«Благоустройство Ленинского района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__________________________________________Адр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______________________________,             тел._________________________________;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/с __________________________  в __________________________________г. Перми,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– 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/с 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Директор ________________  (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both"/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93.7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5"/>
                        <w:gridCol w:w="4930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Благоустройство Ленинского района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_______________________________Адре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______________________________,             тел._________________________________;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/с __________________________  в __________________________________г. Перми,  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ИК – ___________________________,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/с ___________________________________ 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иректор ________________  (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both"/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Договору №____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__»_________201__г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выполнение работ по содержанию остановочных пунктов Ленинского района города Перми </w:t>
      </w:r>
    </w:p>
    <w:p>
      <w:pPr>
        <w:pStyle w:val="Normal"/>
        <w:ind w:left="284" w:hanging="0"/>
        <w:jc w:val="both"/>
        <w:rPr/>
      </w:pPr>
      <w:r>
        <w:rPr/>
        <w:t>В целях поддержания эксплуатационного состояния автобусных и троллейбусных остановочных пунктов Ленинского района города Перми (далее – остановочные пункты), обеспечения безопасности при посадке и высадке пассажиров выполняются работы по зимней и летней уборке (далее - уборка) следующих остановочных пунктов Ленинского района города Перми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3544"/>
      </w:tblGrid>
      <w:tr>
        <w:trPr>
          <w:trHeight w:val="61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остановк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авление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улицы (адрес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, 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,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Муравейни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оспект Т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"Динамо" к Ц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,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.Островско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.Островско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тровского (ул. М.Горьк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стская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стская, 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ец творчества юных,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ец творчества юных, А, Тб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(ул. Сибирская)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(ул. Сибирская)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Решетникова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Решетникова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ермь-1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ермь-1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"Реч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галерея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, 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галерея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, 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из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 к художественной  галерее Т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 к Комсомольской площ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 (у ЦУМ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45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У (высад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й остановочный пункт, высад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У (посад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й остановочный пункт, посад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площадь в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, 31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площадь, Т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площадь из гор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ий пр., 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м от Ц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чанинова,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м к Ц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чанинова, 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 (Школ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м к Ц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агентство (от ЦР перед ул. Крисано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стская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театр (ул. Петропавловская) ближе к ул.Криса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тропавловская 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театр (ул. Петропавловская) дальше от ул. Крисано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тропавловская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театр (ул. Ленина) на Пермь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53 А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театр (ул. Ленина) высад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й остановочный пункт, высад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чанинова на Перм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. ул. Ленина,72 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рчанинова от Перм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74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на Перм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. по ул. Ленина, 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от Перм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к Ц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от Ц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(от Драмтеатр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273050" distL="114935" distR="305435" simplePos="0" locked="0" layoutInCell="1" allowOverlap="1" relativeHeight="3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7145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1.2pt;margin-top:1.3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73050" distL="114935" distR="305435" simplePos="0" locked="0" layoutInCell="1" allowOverlap="1" relativeHeight="4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7145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1.2pt;margin-top:1.3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ул. Петропавловская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30, Тб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ная площад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36, 37, 4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ная площад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1,5,37,61,67) из цент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49, 5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5, 8,20, 3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54, 66, 74) в сторону м-на Пар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8, 20, 53 высад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й остановочный пункт, высад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74 в центр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ынок (А 1,5,61,67) в цен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к ул. Мильчакова (А 11, 1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Космонавт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к ул. Мильчакова (А 59,7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Космонавт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к ул. Мильчакова (А 42, 10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Космонавт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уло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 Островск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(А 11, 13, 59, 66) в Цент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еволюц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в центр (А 30, Тб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еволюци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в гор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Космонавт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окзал в центр (А 3, 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Космонавтов</w:t>
            </w:r>
          </w:p>
        </w:tc>
      </w:tr>
    </w:tbl>
    <w:p>
      <w:pPr>
        <w:pStyle w:val="Style18"/>
        <w:spacing w:before="0" w:after="0"/>
        <w:ind w:left="39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ка остановочных пунктов включает в себя следующие виды работ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ка от грунтово-песчаных наносов, различного мусора, твердых бытовых отходов, снега, снежно-ледовых образований, наледи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>очистка остановочных павильонов, урн для мусора от грязи, объявлений, несанкционированных надписей и граффити, снега и льда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квидация зимней скользкости, посыпка песком, обработка противогололедной смесью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ыхление снега и отвод талых вод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чистка от мусора урн для мусора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грузка и вывоз различного мусора, снега и снежно-ледовых образований на специально-подготовленные площадки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борка выполняется по всей поверхности посадочной площадки и площадки ожидания остановочных пунктов (далее – площадки остановочных пунктов) до проезжей части, обеспечивая эксплуатационное состояние площадок остановочных пунктов и безопасность посадки и высадки пассажиров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ка площадок остановочных пунктов включает в себя очистку подходов к пешеходным тротуарам, дорожкам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чество выполняемых работ по уборке остановочных пунктов, указанных в п.1. настоящего технического задания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>Уборка выполнена по всей поверхности посадочной площадки и площадки ожидания остановочных пунктов (далее – площадки остановочных пунктов) до проезжей части, обеспечив безопасность посадки и высадки пассажиров, а также эксплуатационное состояние площадок остановочных пунктов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ки остановочных пунктов, включая бортовой камень по всему периметру  площадок остановочных пунктов, очищены от снега, снежно-ледовых образований, грунтово-песчаных наносов, различного мусора,  твердых бытовых отходов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скользкости и гололеда площадки остановочных пунктов посыпаны песком, обработаны противогололедной смесью до полного исключения гололед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квидация зимней скользкости осуществляется с момента ее образования до полной ликвидации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систематических и обильных снегопадах толщина уплотненного слоя снега не превышает 3-х см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бесснежные дни площадки остановочных пунктов очищены до твердого основания площадок остановочных пунктов, включая бортовой камень по всему периметру площадок остановочных пунктов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полненность мусором урн для мусора не превышает 2/3 ее объем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тановочные павильоны и урны для мусора, расположенные на остановочных пунктах, очищены от грязи, объявлений, несанкционированных надписей, граффити, снега и льд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ые валы из снега и снежно-ледовых образований должны обеспечивать безопасное движение транспортных средств, пешеходов и их высота не должна превышать 1,5 м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а по вывозу снега и снежно-ледовых образований выполнена до 08-00 утр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щие требования по уборке остановочных пунктов Ленинского района города Перми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ка площадок остановочных пунктов выполняется следующим образом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ка площадок остановочных пунктов от грунтово-песчаных наносов, различного мусора,  твердых бытовых отходов производится ежедневно путем подметания, сгребания и вывоз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даление снега и ледово-снежных образований производится путем его рыхления, подметания, сгребания, погрузки и вывоза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аление наледи на площадках остановочных пунктов производится по мере ее образования, путем ее скалывания до твердого покрытия основания площадок остановочных пунктов, погрузки и вывоза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бесснежные дни очистка площадок остановочных пунктов должна быть произведена до покрытия основания площадок остановочных пунктов. Бортовой камень должен быть очищен по всему периметру площадок остановочных пунктов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скользкости и образовании гололеда площадки остановочных пунктов должны быть обработаны посыпка песком, противогололедной смесью до полного исключения гололеда. Запрещается </w:t>
      </w:r>
      <w:r>
        <w:rPr>
          <w:bCs/>
          <w:sz w:val="22"/>
          <w:szCs w:val="22"/>
        </w:rPr>
        <w:t xml:space="preserve">применение технической соли и жидкого хлористого кальция в качестве противогололедного материала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сбрасывание и выталкивание снега на проезжую часть улиц, трамвайные пути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чистка остановочных павильонов, урн для мусора от грязи, объявлений, несанкционированных надписей и граффити должна производиться по мере необходимости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истка от мусор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/>
      </w:pPr>
      <w:r>
        <w:rPr>
          <w:bCs/>
          <w:sz w:val="22"/>
          <w:szCs w:val="22"/>
        </w:rPr>
        <w:t xml:space="preserve">Не допускается </w:t>
      </w:r>
      <w:r>
        <w:rPr>
          <w:sz w:val="22"/>
          <w:szCs w:val="22"/>
        </w:rPr>
        <w:t>скопление соленой жидкой массы на площадке остановочного пункта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таянии снега должно быть выполнено его рыхление снега и произведен отвод талых вод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>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, уборке их от снега и снежно-ледовых образований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очистки от снега и снежно-ледовых образований с площадок остановочных пунктов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гребание и подметание снега с остановочных пунктов начинается при толщине снега более 2-х см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 время интенсивного снегопада уборка остановочных пунктов от снега и снежно-ледовых образований осуществляется  после каждых 5 см свежевыпавшего снега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очном снегопаде уборка остановочных пунктов производится в ночное время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сле окончания снегопада посадочные площадки и площадки ожидания должны быть убраны от снега и снежно-ледовых образований не позднее чем: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- через 5 часов  с остановочных пунктов, расположенных на улицах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;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- через 7 часов  с остановочных пунктов, расположенных на улицах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и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нежных валов производиться следующим образом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 производится на заранее подготовленной территории;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/>
      </w:pPr>
      <w:r>
        <w:rPr>
          <w:sz w:val="22"/>
          <w:szCs w:val="22"/>
        </w:rPr>
        <w:t xml:space="preserve">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га и снежно-ледовых образований должна обеспечивать безопасное движение транспортных средств, пешеходов и не должна превышать 1,5 м. Валы снега должны быть подготовлены к погрузке.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кладка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 не допускается: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5 м от пешеходного перехода;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20 м от остановочного пункта общественного транспорта;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ротуарах;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въездах на прилегающие территории (дворы, внутриквартальные проезды и прочее)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воз снега и снежно-ледовых образований должен осуществляться на специально подготовленные площадки (снегосвалки, снегоплавильные камеры) до 08-00 утр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>Подрядчик обеспечивает выполнение работ по настоящему техническому заданию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4 «Об утверждении Правил благоустройства и содержания территории города Перми», решения Пермской городской Думы от 26.06.2001 №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,  указанных в п.1. настоящего технического зад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Style18"/>
        <w:tabs>
          <w:tab w:val="clear" w:pos="708"/>
          <w:tab w:val="left" w:pos="426" w:leader="none"/>
        </w:tabs>
        <w:ind w:left="3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426" w:leader="none"/>
        </w:tabs>
        <w:ind w:left="39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емые работы:</w:t>
      </w:r>
    </w:p>
    <w:p>
      <w:pPr>
        <w:pStyle w:val="Style18"/>
        <w:tabs>
          <w:tab w:val="clear" w:pos="708"/>
          <w:tab w:val="left" w:pos="426" w:leader="none"/>
        </w:tabs>
        <w:ind w:left="3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Зима</w:t>
            </w:r>
            <w:r>
              <w:rPr>
                <w:sz w:val="22"/>
                <w:szCs w:val="22"/>
              </w:rPr>
              <w:t xml:space="preserve"> ( 98 суток с 08.01.2012г по 14.04.2012г.,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 от свежевыпавшего снега (ежедне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уплотненного снега, 60% от площади (ежедне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ГМ, 60% от площади (ежедне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 (ежедне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объявлений, над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295"/>
      </w:tblGrid>
      <w:tr>
        <w:trPr>
          <w:trHeight w:val="1015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 ( С.В.Пивнев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 (______________)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выполненных работ осуществляются посредством проведения контрольных проверок в течении отчетного месяца путем выставления оценки по каждому остановочному пункту. Объем выборки остановочных пунктов для проверки определяется Заказ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ее содерж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022"/>
        <w:gridCol w:w="1104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снижения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е площадки очищены от снега до твердого покрытия, обработаны ПГМ. Собраны и вывезены кучи снега. В период снегопада допускается слой рыхлого снега, высотой не более 5 см, сформированы кучи под вывоз в соответствии с действующими требованиями. Навесы очищены от снега. Бортовой камень вдоль площадки очищен полностью. Скользкость ликвидирована в течении 4 час. после обнаружения. Площадка и урны очищены от мусора, мусор вывезен. Остановочные навесы, урны очищены от несанкционированных объявлений, рекламы, надписей и граффити. Скамейки, урны и навесы находятся в исправном состоян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е площадки очищены от снега не полностью, слой уплотненного снега толщиной не более 3 см, обработаны ПГМ. Собраны и вывезены кучи снега. В период снегопада допускается слой рыхлого снега, высотой не более 5 см, сформированы кучи под вывоз в соответствии с действующими требованиями. Навесы очищены от снега. Бортовой камень вдоль площадки очищен полностью. Скользкость ликвидирована в течении 4 час. после обнаружения. Площадка очищена от мусора, урны заполнены не более чем на 2/3 всего объема. Остановочные навесы, урны очищены от несанкционированных объявлений, рекламы, надписей и граффити. Скамейки, урны и навесы находятся в исправном состоян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е площадки очищены от снега не полностью, слой уплотненного снега толщиной не более 5 см, обработаны ПГМ. Собраны и вывезены кучи снега. В период снегопада допускается слой рыхлого снега, высотой не более 10 см, сформированы кучи под вывоз в соответствии с действующими требованиями. Навесы очищены от снега. Бортовой камень вдоль площадки очищен не полностью. Скользкость ликвидирована в течении 6 час. после обнаружения. Площадка очищена от мусора, урны заполнены более чем на 2/3 всего объема, но не переполнены. Остановочные навесы очищены от несанкционированных объявлений, рекламы, присутствуют единичные надписи. Скамейки, урны и навесы находятся в исправном состоян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е площадки очищены от снега не полностью, слой уплотненного снега толщиной более 5 см, обработаны ПГМ. Кучи снега вывезены позднее 3 суток. В период снегопада слой рыхлого снега, высотой более 10 см, кучи формируются с нарушениями. Навесы не очищены от снега. Бортовой камень вдоль площадки очищен не полностью. Скользкость ликвидирована в течении 6 час. после обнаружения. На площадке присутствует мусор, урны переполнены. На остановочных навесах присутствуют несанкционированные объявления, реклама, надписи. Есть повреждения у элементов остановк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295"/>
      </w:tblGrid>
      <w:tr>
        <w:trPr>
          <w:trHeight w:val="1015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 ( С.В.Пивнев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 (_______________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right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качества работ по содержанию остановок за __________________ 20___г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яц)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453"/>
        <w:gridCol w:w="1453"/>
        <w:gridCol w:w="1453"/>
        <w:gridCol w:w="1453"/>
      </w:tblGrid>
      <w:tr>
        <w:trPr>
          <w:trHeight w:val="29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за объезд</w:t>
            </w:r>
          </w:p>
        </w:tc>
      </w:tr>
      <w:tr>
        <w:trPr>
          <w:trHeight w:val="2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зд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зд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зд 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зд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за месяц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:</w:t>
        <w:tab/>
        <w:tab/>
        <w:t>________________/ 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едставитель Подрядчика: </w:t>
        <w:tab/>
        <w:t xml:space="preserve">________________ / _______________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держанию остановок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 оценка соответствия качества выполненных работ произведе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ем со стороны Заказчика:  </w:t>
        <w:tab/>
        <w:t>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м со стороны Подрядчика:</w:t>
        <w:tab/>
        <w:t>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3"/>
        <w:gridCol w:w="3119"/>
        <w:gridCol w:w="1417"/>
        <w:gridCol w:w="1560"/>
      </w:tblGrid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остановочного пункта, на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сни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оценка и процент сн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го на _______________________ проверено _____________ остановочных пунктов.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дата проверки)</w:t>
      </w:r>
      <w:r>
        <w:rPr>
          <w:rFonts w:cs="Times New Roman" w:ascii="Times New Roman" w:hAnsi="Times New Roman"/>
          <w:i/>
          <w:color w:val="000000"/>
        </w:rPr>
        <w:tab/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количество)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рядчику необходимо в срок до ____________ устранить следующие недостатки, выявленные в ходе проведения контрольной провер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Все работы, предусмотренные договором № __от «__»______201_г. в текущем месяце проверены в полном объеме и замечаний к качеству исполнения не имеют, кроме  вышеперечисленных в настоящем акте. 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:</w:t>
        <w:tab/>
        <w:tab/>
        <w:t>________________                (________________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 Подрядчика: </w:t>
        <w:tab/>
        <w:t xml:space="preserve">             ________________      (_________________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№ 6</w:t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говор  № __от «____»_______________ 201_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 от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и выполненных работ за отчетный период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остановок, расположенных на территории Лен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977"/>
        <w:gridCol w:w="2269"/>
      </w:tblGrid>
      <w:tr>
        <w:trPr>
          <w:trHeight w:val="91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нижения стоимости выполнения работ, среднемесячный (%)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сумма к оплате, руб.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акту с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л представитель   Подрядчика  (должность) ______________________________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 с расшифровкой)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  представитель Заказчика (должность) __________________________________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 с расшифровкой)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Ленинского района» ________________ С.В.Пивн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_____________________ ( _______________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цент снижения стоимости выполнения работ определяется на основании актов контрольных прове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 7</w:t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к  Договору №___                                                                                                                          </w:t>
      </w:r>
    </w:p>
    <w:p>
      <w:pPr>
        <w:pStyle w:val="Style15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 201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left="6096" w:hanging="0"/>
        <w:rPr/>
      </w:pPr>
      <w:r>
        <w:rPr/>
      </w:r>
    </w:p>
    <w:p>
      <w:pPr>
        <w:pStyle w:val="Normal"/>
        <w:spacing w:lineRule="auto" w:line="240" w:before="0" w:after="0"/>
        <w:ind w:left="6096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случаях нанесения ущерб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элементам оста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 указать адрес, телефон, марку и номер транспортного средства)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оводитель              __________________________________  ( _________________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Договору № ___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«__» ___________ 201__г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07"/>
        <w:gridCol w:w="3537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дефекта, недостатка, нарушений проверил представитель Заказчик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  подпись__________________ дата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6372" w:hanging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 10 </w:t>
      </w:r>
    </w:p>
    <w:p>
      <w:pPr>
        <w:pStyle w:val="Normal"/>
        <w:spacing w:lineRule="auto" w:line="240" w:before="0" w:after="0"/>
        <w:ind w:left="6372" w:hanging="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Договору №__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color w:val="000000"/>
        </w:rPr>
        <w:t>от «__» _______ 201-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5"/>
          <w:szCs w:val="15"/>
        </w:rPr>
      </w:pP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РИКАЗ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г. Пермь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«___» _____________ 201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О назначении уполномоче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дрядчика для проведения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о сдаче-приемке выполненных работ и оформ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необходимых докум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заключением Договора № __ на выполнение работ по содержанию остановочных пунктов общественного транспорта на территории  Ленинского района г. Перми и в целях надлежащей и качественной реализации принятых по нему обязатель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ЫВ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актов оценки качества работ по содержанию остановок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актов контрольных проверок выполненных раб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актов приемки выполненных работ;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правок о стоимости выполненных работ и понесенных затрат (КС-3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предписаний Заказчика  на устранение дефектов или выявленных недостатк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 уведомлений о случаях нанесения ущерба объекту содержания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 ____________________                    (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согла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на) 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( 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 ______________ 201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1440" w:leader="none"/>
      </w:tabs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  <w:tab w:val="left" w:pos="2160" w:leader="none"/>
      </w:tabs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2880" w:leader="none"/>
      </w:tabs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  <w:tab w:val="left" w:pos="3600" w:leader="none"/>
      </w:tabs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  <w:tab w:val="left" w:pos="4320" w:leader="none"/>
      </w:tabs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  <w:tab w:val="left" w:pos="5040" w:leader="none"/>
      </w:tabs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  <w:tab w:val="left" w:pos="5760" w:leader="none"/>
      </w:tabs>
      <w:suppressAutoHyphens w:val="true"/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  <w:tab w:val="left" w:pos="6480" w:leader="none"/>
      </w:tabs>
      <w:suppressAutoHyphens w:val="true"/>
      <w:spacing w:lineRule="auto" w:line="24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сноски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9">
    <w:name w:val="Основной текст Знак"/>
    <w:basedOn w:val="Style5"/>
    <w:qFormat/>
    <w:rPr>
      <w:rFonts w:ascii="Calibri" w:hAnsi="Calibri" w:eastAsia="Times New Roman" w:cs="Times New Roman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sz w:val="22"/>
      <w:szCs w:val="22"/>
      <w:lang w:val="ru-RU" w:bidi="ar-SA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1">
    <w:name w:val="WW8Num16z1"/>
    <w:qFormat/>
    <w:rPr>
      <w:rFonts w:ascii="Wingdings" w:hAnsi="Wingdings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31">
    <w:name w:val="Основной шрифт абзаца3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8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  <w:i w:val="false"/>
      <w:iCs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Style14">
    <w:name w:val="Символ нумерации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5">
    <w:name w:val="Нижний колонтитул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Верхний колонтитул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8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0:00Z</dcterms:created>
  <dc:creator>USER</dc:creator>
  <dc:description/>
  <cp:keywords/>
  <dc:language>en-US</dc:language>
  <cp:lastModifiedBy>user</cp:lastModifiedBy>
  <cp:lastPrinted>2011-11-10T14:07:00Z</cp:lastPrinted>
  <dcterms:modified xsi:type="dcterms:W3CDTF">2011-12-19T10:11:00Z</dcterms:modified>
  <cp:revision>13</cp:revision>
  <dc:subject/>
  <dc:title/>
</cp:coreProperties>
</file>