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посредством создания и опубликования информационных материалов о деятельности администрации города Перми в печатном средстве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посредством создания и опубликования информационных материалов о деятельности администрации города Перми в печатном средстве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1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         ___________________ М.В.Обо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00:00Z</dcterms:created>
  <dc:creator>ОРОРС</dc:creator>
  <dc:description/>
  <cp:keywords/>
  <dc:language>en-US</dc:language>
  <cp:lastModifiedBy>ОРОРС</cp:lastModifiedBy>
  <cp:lastPrinted>2011-12-15T13:01:00Z</cp:lastPrinted>
  <dcterms:modified xsi:type="dcterms:W3CDTF">2011-12-15T07:01:00Z</dcterms:modified>
  <cp:revision>1</cp:revision>
  <dc:subject/>
  <dc:title>Извещение</dc:title>
</cp:coreProperties>
</file>