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711000119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олимерных изделий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олимерных изделий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6 040,00 Российский рубль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0000 Полимерные материалы и пластмассовые изделия из них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(Приложение №1 к документации об электронном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4-х (четырех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320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4 812,00 Российский рубль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2"/>
        <w:gridCol w:w="5933"/>
      </w:tblGrid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09:00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93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50"/>
        <w:gridCol w:w="5905"/>
      </w:tblGrid>
      <w:tr>
        <w:trPr/>
        <w:tc>
          <w:tcPr>
            <w:tcW w:w="3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5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9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20T04:19:00Z</dcterms:modified>
  <cp:revision>2</cp:revision>
  <dc:subject/>
  <dc:title/>
</cp:coreProperties>
</file>