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 от 20.12.2011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хлебобулочной продукци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>
          <w:trHeight w:val="59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белый, пшеничный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52462-200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упаковка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Ежедневно, с 7 до 8 часов утра, по заявке Заказчика со дня подписания Договора в течение первого квартала 2012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черный, ржаной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26983-86, 53072-2008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упаков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4" w:right="-1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Ежедневно, с 7 до 8 часов утра, по заявке Заказчика со дня подписания договора в течение первого квартала 2012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4,9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Остаточный срок хранения на дату поставки, не менее  80% от общего срока хранения.</w:t>
      </w:r>
    </w:p>
    <w:p>
      <w:pPr>
        <w:pStyle w:val="Normal"/>
        <w:snapToGrid w:val="false"/>
        <w:ind w:left="384" w:right="-1" w:hanging="0"/>
        <w:rPr/>
      </w:pPr>
      <w:r>
        <w:rPr>
          <w:sz w:val="22"/>
          <w:szCs w:val="22"/>
        </w:rPr>
        <w:t>- Поставляемые продукты питания должны соответствовать по качеству установленным    ГОСТам, ОСТам, ТУ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- 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сертификатами качества или заверенной коп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21:00Z</dcterms:created>
  <dc:creator>tevelevadb</dc:creator>
  <dc:description/>
  <cp:keywords/>
  <dc:language>en-US</dc:language>
  <cp:lastModifiedBy>Пользователь</cp:lastModifiedBy>
  <cp:lastPrinted>2011-03-22T12:04:00Z</cp:lastPrinted>
  <dcterms:modified xsi:type="dcterms:W3CDTF">2011-12-19T11:37:00Z</dcterms:modified>
  <cp:revision>4</cp:revision>
  <dc:subject/>
  <dc:title>ЗАПРОС КОТИРОВОЧНОЙ ЦЕНЫ</dc:title>
</cp:coreProperties>
</file>