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92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254"/>
        <w:gridCol w:w="4275"/>
        <w:gridCol w:w="570"/>
        <w:gridCol w:w="87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тано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тиловый спир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наружного применения и приготовления лекарственных фор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смесь этанола с водой, содержащая по объему 70% этан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прохладном месте, в хорошо укупоренной таре , вдали от источников огня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наружного применения и приготовления лекарственных форм 70% по 100мл во флаконах из темного стекла ,укупоренных колпачками алюминиевыми в картонной пачке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тано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тиловый спир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наружного применения и приготовления лекарственных фор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смесь этанола с водой, содержащая по объему 95% этан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прохладном месте, в хорошо укупоренной таре , вдали от источников огня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наружного применения и приготовления лекарственных форм 95% по 100мл во флаконах из темного стекла, укупоренных колпачками алюминиевыми  в картонной пачке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</w:tbl>
    <w:p>
      <w:pPr>
        <w:pStyle w:val="Heading6"/>
        <w:rPr>
          <w:i/>
          <w:i/>
          <w:sz w:val="20"/>
          <w:szCs w:val="20"/>
        </w:rPr>
      </w:pPr>
      <w:r>
        <w:rPr>
          <w:i/>
        </w:rPr>
        <w:t xml:space="preserve">           </w:t>
      </w:r>
      <w:r>
        <w:rPr>
          <w:i/>
        </w:rPr>
        <w:t xml:space="preserve">*Торговое наименование или эквивалент                                                                                                </w:t>
      </w:r>
      <w:r>
        <w:rPr>
          <w:i/>
          <w:sz w:val="20"/>
          <w:szCs w:val="20"/>
        </w:rPr>
        <w:t xml:space="preserve">                                                                     Срок годности на момент поставки товара: </w:t>
      </w:r>
      <w:r>
        <w:rPr>
          <w:b w:val="false"/>
          <w:i/>
          <w:sz w:val="20"/>
          <w:szCs w:val="20"/>
        </w:rPr>
        <w:t>не менее 70% до окончания срока годност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1:00Z</dcterms:created>
  <dc:creator>-</dc:creator>
  <dc:description/>
  <cp:keywords/>
  <dc:language>en-US</dc:language>
  <cp:lastModifiedBy>1</cp:lastModifiedBy>
  <cp:lastPrinted>2011-12-20T09:18:00Z</cp:lastPrinted>
  <dcterms:modified xsi:type="dcterms:W3CDTF">2011-12-20T05:31:00Z</dcterms:modified>
  <cp:revision>2</cp:revision>
  <dc:subject/>
  <dc:title>Приложение № 1</dc:title>
</cp:coreProperties>
</file>