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 «19» декабря 2011г. № 03563000232110000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40"/>
        <w:gridCol w:w="1460"/>
        <w:gridCol w:w="2340"/>
        <w:gridCol w:w="2015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исследова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ок выдачи результатов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рамма (20 показател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гоцито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К вируса гепатита 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s-антиге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НВs- антиген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Нве- антиген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т к вирусу  гепатита С (сум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т к вирусу гепатита С (Yg 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е- антиге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микропреципитации( на сифилис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Тreponema pallidum (Ig AMG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ла к Chlamidia  trach Ig 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ла к  Chlamidia pneum  Ig 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ла к Chlamidia trach  IgG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ла к  Chlamidia pneum  Ig G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ла к  Chlamidia ps  Ig G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токсоплазмозу  Ig  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токсоплазмозу 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 цитомегаловирусу (ЦМВ) Yg 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цитомегаловирусу ( ЦМВ) Y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ВПГ(вирусу простого герпеса) Yg 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ВПГ(вирусу простого герпеса) Y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тела к Candida albicans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Helicobacter Pylori (Ig AMG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нинг гельминты (Ig G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Toxocara canis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Opisthorchidea Ig 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Trichinella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Echinococcus granulosus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Lamblia Ig 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аскарид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авидности антител класса Ig G к ВП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авидности антител класса Ig G  к ЦМ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капсидному белку 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капсидному белку Ig  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4 тирокси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0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ТП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Г (фолликулостимулирующий гормон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Г(лютеинизирующий гормон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акти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прогес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изо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стерон об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льбуми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тироксин FT-4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 на коклю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 на паракоклю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отовирусов группы 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, стрептококк зев, нос (полож рез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й материал (отдел с ушей, глаз, вдп) отрицат ре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й материал (отдел с ушей, глаз, вдп) положительный ре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. результат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 (отрицат рез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ла на дисбакиерио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баканализ кал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ализ кала диагностический (полож. результат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Исполнителям по оказанию услуг по проведению лабораторных исслед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Время забора биологического материала   ежедневно в рабочие дни  по адресу:  г. Пермь, ул. Шишкина,31 поликлиника № 3, ул. Калинина,74 поликлиника № 4 – с 11.00- 11.30 часо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дача результатов  исследований – согласно технического задания (столбец 4)со дня следующего за днем забор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4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5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6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7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59:00Z</dcterms:created>
  <dc:creator>ekon1</dc:creator>
  <dc:description/>
  <cp:keywords/>
  <dc:language>en-US</dc:language>
  <cp:lastModifiedBy>User</cp:lastModifiedBy>
  <cp:lastPrinted>2011-12-19T15:56:00Z</cp:lastPrinted>
  <dcterms:modified xsi:type="dcterms:W3CDTF">2011-12-19T14:23:00Z</dcterms:modified>
  <cp:revision>42</cp:revision>
  <dc:subject/>
  <dc:title/>
</cp:coreProperties>
</file>