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декабря 2011г. № 0356300023211000028</w:t>
      </w:r>
    </w:p>
    <w:p>
      <w:pPr>
        <w:pStyle w:val="Normal"/>
        <w:shd w:fill="FFFFFF" w:val="clear"/>
        <w:spacing w:lineRule="exact" w:line="269"/>
        <w:ind w:right="21" w:hanging="0"/>
        <w:jc w:val="center"/>
        <w:rPr/>
      </w:pPr>
      <w:r>
        <w:rPr>
          <w:b/>
        </w:rPr>
        <w:t>Проект договора № ____</w:t>
      </w:r>
    </w:p>
    <w:p>
      <w:pPr>
        <w:pStyle w:val="Normal"/>
        <w:shd w:fill="FFFFFF" w:val="clear"/>
        <w:spacing w:lineRule="exact" w:line="269"/>
        <w:ind w:right="21" w:hanging="0"/>
        <w:jc w:val="center"/>
        <w:rPr>
          <w:b/>
          <w:b/>
        </w:rPr>
      </w:pPr>
      <w:r>
        <w:rPr>
          <w:b/>
        </w:rPr>
        <w:t>на оказание  услуг по проведению лабораторных исследований</w:t>
      </w:r>
    </w:p>
    <w:p>
      <w:pPr>
        <w:pStyle w:val="Normal"/>
        <w:shd w:fill="FFFFFF" w:val="clear"/>
        <w:spacing w:before="274" w:after="0"/>
        <w:ind w:firstLine="142"/>
        <w:jc w:val="both"/>
        <w:rPr/>
      </w:pPr>
      <w:r>
        <w:rPr>
          <w:sz w:val="20"/>
          <w:szCs w:val="20"/>
        </w:rPr>
        <w:t>г. Пермь</w:t>
        <w:tab/>
        <w:t xml:space="preserve">                                                                                                                                          «___» _________ 20__ г. </w:t>
      </w:r>
    </w:p>
    <w:p>
      <w:pPr>
        <w:pStyle w:val="Normal"/>
        <w:shd w:fill="FFFFFF" w:val="clear"/>
        <w:spacing w:before="274" w:after="0"/>
        <w:ind w:firstLine="142"/>
        <w:jc w:val="both"/>
        <w:rPr/>
      </w:pPr>
      <w:r>
        <w:rPr>
          <w:sz w:val="20"/>
          <w:szCs w:val="20"/>
        </w:rPr>
        <w:t>Муниципальное учреждение здравоохранения «Городская детская поликлиника № 4», именуемое в дальнейшем ЗАКАЗЧИК, в лице главного врача Чернышовой Ольги Евгеньевны, действующего на основании Устава, с одной стороны, и ____________________________________________________________________________,именуемое в дальнейшем Исполнитель, в лице _______________________________________________________, действующего на основании ________________________ с другой стороны, именуемые также Стороны, на основании решения котировочной комиссии (протокол №___ от «__» _________ 20__ г.), заключили настоящий договор (Далее договор)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итель принимает на себя обязательство на оказание медицинских услуг по проведению лабораторных исследований согласно спецификации к договору (Приложение №2), а Заказчик обязуется принять результаты и оплатить и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к оказанию услуги по качеству должны соответствовать требованиям, указанным в спецификации (Приложение № 2), являющейся неотъемлемой частью договора </w:t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гарантирует оказание услуг в соответствии с действующими  нормами и  техническими  услов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/>
      </w:pPr>
      <w:r>
        <w:rPr>
          <w:sz w:val="20"/>
          <w:szCs w:val="20"/>
        </w:rPr>
        <w:t>Срок оказания услуг: начало -  с момента заключения договора; окончание – 31 мая 2012г.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-852" w:leader="none"/>
          <w:tab w:val="left" w:pos="0" w:leader="none"/>
          <w:tab w:val="left" w:pos="289" w:leader="none"/>
        </w:tabs>
        <w:suppressAutoHyphens w:val="true"/>
        <w:autoSpaceDE w:val="false"/>
        <w:spacing w:lineRule="exact" w:line="274"/>
        <w:ind w:right="24" w:hanging="0"/>
        <w:jc w:val="both"/>
        <w:rPr/>
      </w:pPr>
      <w:r>
        <w:rPr/>
        <w:tab/>
        <w:tab/>
      </w:r>
      <w:r>
        <w:rPr>
          <w:sz w:val="20"/>
          <w:szCs w:val="20"/>
        </w:rPr>
        <w:t>2.1.</w:t>
      </w:r>
      <w:r>
        <w:rPr/>
        <w:t xml:space="preserve"> </w:t>
      </w:r>
      <w:r>
        <w:rPr>
          <w:sz w:val="20"/>
          <w:szCs w:val="20"/>
        </w:rPr>
        <w:t>Заказчик имеет право проверять качество услуг, предоставляемых Исполнителем. В случае предоставления услуг ненадлежащего качества Заказчик вправе потребовать безвозмездного устранения недостатков в срок, установленный Заказчиком, или отказаться от исполнения договор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2. Заказчик обязуе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1.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, которые согласованы в Приложении № 1, являющемся неотъемлемой частью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2. Передавать Исполнителю вышеуказанные биологические материалы по Реестру передачи, подписываемому уполномоченными лицами сторон, в сроки, установленные вышеназван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3. Принимать от Исполнителя результаты выполненных лабораторных исследований за отчетный период в виде Реестра по установленной форме (Приложение № 3). Отчетным периодом считать календарный месяц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4. В течение 5 (пяти) рабочих дней после получения Реестра выполненных лабораторных исследований подписать и выслать в адрес Исполнителя акт выполненных работ либо, в случае несоответствия сведений в Реестре, реестр с отметками при наличии разногласий  (либо акт разногласий) для его последующей корректировки. В случае, если вышеупомянутые документы не были высланы, в силу вступает акт выполненных работ, подписанный Исполнителем в одностороннем порядк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5. В регламентированные сроки в соответствии с п.3.1 настоящего Договора и в полном объеме производить оплату счетов, предъявляемых Исполнителем. В случае наличия разногласий по реестру, Исполнитель в установленные сроки обязуется произвести оплату по неоспариваемым позициям реестра. При необходимости Исполнителем выставляется отдельный сч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Исполнитель обязуется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1. Своевременно и качественно оказывать медицинские услуги, предоставляемые Заказчику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2. Проводить анализы поступающего биологического материала в соответствии назначениями Заказчика по видам исследований, срокам выполнения и ценам, указанными в Спецификации (Приложение № 2)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2.3. Передавать Заказчику результаты лабораторных исследований не позднее сроков, обозначенных в Спецификации  со дня следующего за днем получения материала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4. Предоставлять Заказчику Реестр выполненных лабораторных исследований (Приложение № 3), акт выполненных работ, счет и счет-фактуру за истекший отчетный период не позднее, чем через 5 рабочих дней после его окончани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5. Предоставить Заказчику, одновременно с подписанным договором, копию лицензии на медицинскую деятельность клиническую лабораторную диагностику; копию лицензии на право работы с микроорганизмами 3-4 групп патогенност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6. В течение суток принимать необходимые меры к устранению недостатков в качестве предоставляемых услуг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ороны обязуются</w:t>
      </w:r>
      <w:r>
        <w:rPr>
          <w:sz w:val="20"/>
          <w:szCs w:val="20"/>
        </w:rPr>
        <w:t>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3.1. Не разглашать полученную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оде исполнения настоящего Договора информацию, признавая ее конфиденциальной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2. Для взаимодействия и оперативного решения проблем,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СТОИМОСТЬ РАБОТ И ПОРЯДОК РАСЧЕТ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 w:before="240" w:after="0"/>
        <w:jc w:val="both"/>
        <w:rPr/>
      </w:pPr>
      <w:r>
        <w:rPr>
          <w:sz w:val="20"/>
          <w:szCs w:val="20"/>
        </w:rPr>
        <w:t>Стоимость оказываемых услуг по настоящему договору устанавливается по итогам проведения запроса котировок. Сумма договора составляет__________________________________ (_______________________________) рублей. Стоимость оказываемых услуг является окончательной и изменению не подлеж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/>
        <w:ind w:left="0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анная в п. 3.1. настоящего договор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и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3.4</w:t>
        <w:tab/>
        <w:t>Заказчик и Исполнитель производят сверку расчетов по договору один  раз в квартал.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несут ответственность в порядке, установленном действующим законодательством Р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С-МАЖОРНЫЕ ОБСТОЯТЕЛЬСТВА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бязательств оказалось невозможным вследствие непреодолимой силы, то есть чрезвычайных и непреодол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2. В случаях наступления обстоятельств, предусмотренных в п.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5.3. Обстоятельства, указанные в п.5.1 настоящего Договора, должны быть подтверждены Торгово-Промышленной палатой РФ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Ф и правил делового оборо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При не достижении Сторонами в процессе переговоров согласия в решении спорных вопросов  все споры, разногласия, требования или претензии, возникающие из настоящего договора или в связи с ним, либо вытекающие из него, в том числе, касающиеся его исполнения, нарушения, прекращения или недействительности подлежат рассмотрению в Третейском суде Пермского края при некоммерческом партнерстве «Первая арбитражная коллегия» (ОГРН 1065900048972) в городе Перми на условиях и в порядке, предусмотренных Положением о третейском суде, Регламентом третейского суда, Положением о третейских расходах и сборах. Стороны пришли к соглашению, что решение Третейского суда в силу ст. 40 Закона №102-ФЗ от 24.07.200 года «О третейских судах в Российской Федерации» является для сторон обязательным и обжалованию не подлеж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2. Любые изменения, дополнения, и дополнительные соглашения к настоящему Договору действительны при условии, если они совершены в письменной форме и подписаны обеими Сторонам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3. Договор может быть расторгнут досрочно в следующих случаях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3.1. По инициативе одной из Сторон в случае неисполнения другой Стороной условий настоящего Договора с письменным уведомлением другой стороны за 1 (Один) месяц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3.2. По взаимному соглашению Сторон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ЕКВИЗИТЫ  И  ПОДПИСИ 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ДП №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614113, г. Пермь, ул. М. Рыбалко,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59080018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37727,  КПП 5908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404810100000030018 в ГРКЦ ГУ Банка России по Пермскому краю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Приложение  №1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 xml:space="preserve">к Договору № ____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_» __________ 20___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 Р А В И Л А</w:t>
      </w:r>
    </w:p>
    <w:p>
      <w:pPr>
        <w:pStyle w:val="Normal"/>
        <w:ind w:firstLine="709"/>
        <w:jc w:val="center"/>
        <w:rPr/>
      </w:pPr>
      <w:r>
        <w:rPr>
          <w:b/>
          <w:i/>
          <w:sz w:val="20"/>
          <w:szCs w:val="20"/>
        </w:rPr>
        <w:t xml:space="preserve">забора клинического материала для ПЦР - ДИАГНОСТИКИ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жиме реального времени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КРОВЬ</w:t>
      </w:r>
      <w:r>
        <w:rPr>
          <w:sz w:val="20"/>
          <w:szCs w:val="20"/>
        </w:rPr>
        <w:t>. Забирают натощак из локтевой вены объемом 5 мл в одноразовый шприц или специальную вакуумную систему типа “Venoject” или “Vacuett” с ЭДТА. При заборе в шприц кровь из него аккуратно (не допуская вспенивания) переносят в одноразовую пластиковую пробирку с антикоагулянтом (6% раствор ЭДТА в соотношении 1/20 или 3,8% раствор цитрата Na в соотношении 1/9). Пробирку закрывают крышкой и аккуратно переворачивают несколько раз (для перемешивания с антикоагулянто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>Внимание</w:t>
      </w:r>
      <w:r>
        <w:rPr>
          <w:b/>
          <w:i/>
          <w:sz w:val="20"/>
          <w:szCs w:val="20"/>
          <w:u w:val="single"/>
        </w:rPr>
        <w:t>: Гепарин в качестве антикоагулянта использовать нельзя!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МОЧА</w:t>
      </w:r>
      <w:r>
        <w:rPr>
          <w:sz w:val="20"/>
          <w:szCs w:val="20"/>
        </w:rPr>
        <w:t>. Для анализа забирают первую порцию утренней мочи в количестве не менее 20-40 мл в специальный сухой стерильный флакон или сухую стерильную пробир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хранения клинического материала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96"/>
        <w:gridCol w:w="2196"/>
        <w:gridCol w:w="21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мнатной температур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олодильнике)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минус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орозильнике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транспортировки клинического материала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29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мороженном виде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часов для количественного определения нуклеиновых кислот, 12 часов - для качественного опред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С настоящими правилами ОЗНАКОМЛЕ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«___» ___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, должность, фамилия, имя, отчество заказч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2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>к Договору №_______________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___  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01"/>
        <w:gridCol w:w="1620"/>
        <w:gridCol w:w="1260"/>
        <w:gridCol w:w="1620"/>
        <w:gridCol w:w="126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 (Колич./качест. /полуколи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выдачи результатов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дого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соответствуют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 Пермь, ул. 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му заданию (столбец 4) со дня следующего за днем получения биологического материала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Исполнитель обеспечива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Исполнитель имеет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Исполните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» _________ 20___г.</w:t>
      </w:r>
    </w:p>
    <w:p>
      <w:pPr>
        <w:pStyle w:val="Normal"/>
        <w:spacing w:lineRule="auto" w:line="360"/>
        <w:ind w:left="6371" w:hanging="6371"/>
        <w:jc w:val="center"/>
        <w:rPr>
          <w:b/>
          <w:b/>
        </w:rPr>
      </w:pPr>
      <w:r>
        <w:rPr>
          <w:b/>
        </w:rPr>
        <w:t>Форма реестра выполненных лабораторных исследований</w:t>
      </w:r>
    </w:p>
    <w:p>
      <w:pPr>
        <w:pStyle w:val="Normal"/>
        <w:spacing w:lineRule="auto" w:line="360"/>
        <w:ind w:left="637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33"/>
        <w:gridCol w:w="1258"/>
        <w:gridCol w:w="1223"/>
        <w:gridCol w:w="4511"/>
        <w:gridCol w:w="833"/>
      </w:tblGrid>
      <w:tr>
        <w:trPr>
          <w:trHeight w:val="300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естр лабораторных исследований за период _____________________________</w:t>
            </w:r>
          </w:p>
        </w:tc>
      </w:tr>
      <w:tr>
        <w:trPr>
          <w:trHeight w:val="495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учреждению _______________________________________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ок/врач ФИО/пациент ФИО/                     анализ наименование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6:00Z</dcterms:created>
  <dc:creator>пользователь</dc:creator>
  <dc:description/>
  <cp:keywords/>
  <dc:language>en-US</dc:language>
  <cp:lastModifiedBy>User</cp:lastModifiedBy>
  <cp:lastPrinted>2010-12-30T13:58:00Z</cp:lastPrinted>
  <dcterms:modified xsi:type="dcterms:W3CDTF">2011-12-19T14:01:00Z</dcterms:modified>
  <cp:revision>35</cp:revision>
  <dc:subject/>
  <dc:title>ООО «ЛАБДИАГНОСТИКА»</dc:title>
</cp:coreProperties>
</file>