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декабря 2011г. № 03563000232110000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лабораторных исследова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исследований.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роведению лабораторных исследований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исследований</w:t>
            </w:r>
            <w:r>
              <w:rPr/>
              <w:t xml:space="preserve">. 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6152515" cy="768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5277"/>
                              <w:gridCol w:w="1061"/>
                              <w:gridCol w:w="1170"/>
                              <w:gridCol w:w="15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сслед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., руб.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того сумма договора: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60.5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5277"/>
                        <w:gridCol w:w="1061"/>
                        <w:gridCol w:w="1170"/>
                        <w:gridCol w:w="15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сслед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., руб.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умма, руб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того сумма договора: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09-12-25T16:24:00Z</cp:lastPrinted>
  <dcterms:modified xsi:type="dcterms:W3CDTF">2011-12-19T14:22:00Z</dcterms:modified>
  <cp:revision>33</cp:revision>
  <dc:subject/>
  <dc:title/>
</cp:coreProperties>
</file>