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3211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транспортных услуг в 1 квартале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кова Ольг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транспортных услуг в 1 квартале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7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м начальной (максимальной) цены контракта являются средние цены коммерческих предложений потенциальных участ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риф 1 машино-часа включает в себя следующие затраты: затраты на заработную плату водителя, стоимость горюче-смазочных материалов, расходы на техническое обслуживание и ремонт, страхование, а также прочие расходы, которые могут возникнуть при исполнении муниципального контракта и не подлежит изменению на протяжении всего срока действия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оказываемых услуг указаны в техническом задании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Пермь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1.2012-31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предоставленные ИСПОЛНИТЕЛЕМ услуги на основании Приложения №2 (рассчитанного исполнителем) один раз в месяц, за фактически оказанные услуги в пределах суммы контракта, по безналичному расчету в течение 10 (десяти) банковских дней с момента предоставления документов: акта приемки оказанных услуг , счета, счет-фактура, справки отработанных машино-часов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104 7963101 025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9,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в соответствии с приложением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37:00Z</dcterms:created>
  <dc:creator>40user101</dc:creator>
  <dc:description/>
  <cp:keywords/>
  <dc:language>en-US</dc:language>
  <cp:lastModifiedBy>40user101</cp:lastModifiedBy>
  <dcterms:modified xsi:type="dcterms:W3CDTF">2011-12-15T06:38:00Z</dcterms:modified>
  <cp:revision>1</cp:revision>
  <dc:subject/>
  <dc:title/>
</cp:coreProperties>
</file>