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роведении запроса котировок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32110000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комплексной уборке помещений в зданиях администрации Ленинского района по адресу: ул.Кирова,57,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кова Ольг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комплексной уборке помещений в зданиях администрации Ленинского района по адресу: ул.Кирова,57,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6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м начальной (максимальной) цены контракта являются средние цены коммерческих предложений потенциальных участн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муниципального контракта включает в себя: расходы на заработную плату, расходы на моющие, чистящие, дезинфицирующие средства, необходимые для оказания клининговых услуг, налоги, сборы и другие обязательные платежи, связанные с исполнением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3000 Услуги по уборке зда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обные характеристики оказываемых услуг указаны в техническом задании (Приложение №2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01.2012г.по 31.12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оказанные услуги осуществляется ежемесячно путем перечисления на расчетный счет Исполнителя денежных средств бюджета города Перми по факту оказания услуг, на основании Акта сдачи-приемки услуг и счет-фактуры (счета), подписанных сторонами, в течение десяти банковских дней с момента предоставления Акта сдачи-приемки и счета-фактуры (счета). Расчет за услуги, оказанные в декабре 2012 года, производится не позднее 26.12.2012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1 0104 7963101 025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59, каб.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2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в письменной форме, на бумажном носителе, в соответствии с Приложением №1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55:00Z</dcterms:created>
  <dc:creator>40user101</dc:creator>
  <dc:description/>
  <cp:keywords/>
  <dc:language>en-US</dc:language>
  <cp:lastModifiedBy>40user101</cp:lastModifiedBy>
  <dcterms:modified xsi:type="dcterms:W3CDTF">2011-12-20T11:56:00Z</dcterms:modified>
  <cp:revision>1</cp:revision>
  <dc:subject/>
  <dc:title/>
</cp:coreProperties>
</file>