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1000033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МУЗ "Городская детская клиническая поликлиника № 5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МУЗ "Городская детская клиническая поликлиника № 5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 18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 Услуги автомобильного транспорта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3 машино-часов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иод оказания услуг: с момента определения победителя до 31.03.2012. По заявке заказчика.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209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8.12.2011 17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9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2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9"/>
        <w:gridCol w:w="29"/>
      </w:tblGrid>
      <w:tr>
        <w:trPr/>
        <w:tc>
          <w:tcPr>
            <w:tcW w:w="104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                                                                 21.12.201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0:00Z</dcterms:created>
  <dc:creator>AVBaklanova</dc:creator>
  <dc:description/>
  <cp:keywords/>
  <dc:language>en-US</dc:language>
  <cp:lastModifiedBy>AVBaklanova</cp:lastModifiedBy>
  <cp:lastPrinted>2011-12-21T11:49:00Z</cp:lastPrinted>
  <dcterms:modified xsi:type="dcterms:W3CDTF">2011-12-21T07:40:00Z</dcterms:modified>
  <cp:revision>2</cp:revision>
  <dc:subject/>
  <dc:title/>
</cp:coreProperties>
</file>