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16581100001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мяса и пищевых субпродуктов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мяса и пищевых субпродуктов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8 504,00 Российский рубль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1131 Говядина замороженная</w:t>
              <w:br/>
              <w:t>1511211 Субпродукты первой категории говяжьи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уфабрикаты мясные - 1671 кг; печень говяжья - 336 кг характеристики и график поставки товара приложены к извещению в виде файла (Приложение 1 "Техническое задание"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момента заключения контракта по 31.03.2012 год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1"/>
        <w:gridCol w:w="19"/>
        <w:gridCol w:w="7878"/>
        <w:gridCol w:w="74"/>
      </w:tblGrid>
      <w:tr>
        <w:trPr/>
        <w:tc>
          <w:tcPr>
            <w:tcW w:w="2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952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2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52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.12.2011 09:00 </w:t>
            </w:r>
          </w:p>
        </w:tc>
      </w:tr>
      <w:tr>
        <w:trPr/>
        <w:tc>
          <w:tcPr>
            <w:tcW w:w="2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52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.12.2011 17:00 </w:t>
            </w:r>
          </w:p>
        </w:tc>
      </w:tr>
      <w:tr>
        <w:trPr/>
        <w:tc>
          <w:tcPr>
            <w:tcW w:w="2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952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52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8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.12.2011 </w:t>
            </w:r>
          </w:p>
        </w:tc>
        <w:tc>
          <w:tcPr>
            <w:tcW w:w="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39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5:00Z</dcterms:created>
  <dc:creator>Коскова Лариса Александровна</dc:creator>
  <dc:description/>
  <cp:keywords/>
  <dc:language>en-US</dc:language>
  <cp:lastModifiedBy>Детский сад № 333</cp:lastModifiedBy>
  <dcterms:modified xsi:type="dcterms:W3CDTF">2011-12-21T13:06:00Z</dcterms:modified>
  <cp:revision>2</cp:revision>
  <dc:subject/>
  <dc:title/>
</cp:coreProperties>
</file>