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65811000011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чные продукты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чные продукты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 360,00 Российский рубль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301 Молоко коровье цельное сухое распылительной сушки</w:t>
              <w:br/>
              <w:t>1520450 Творог нежирный (обезжиренный)</w:t>
              <w:br/>
              <w:t>1520501 Масло сливочное коровье несоленое</w:t>
              <w:br/>
              <w:t>1520533 Сыр жирный мелкий твердый «Голландский» брусковый</w:t>
              <w:br/>
              <w:t>1520702 Молоко цельное сгущенное с сахар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ко цельное питьевое - 5996 л; кефир - 2213 л; йогурт молочный питьевой - 921 шт; сметана - 235 кг; творог - 1039 кг; масло сливочное - 701 кг; сыр твердый - 202 кг; молоко сгущенное - 288 бан.; молоко сухое цельное - 183 кг. ХАРАКТЕРИСТИКИ И ГРАФИК ПОСТАВЛЯЕМЫХ ТОВАРОВ ПРИЛОЖЕНЫ В ВИДЕ ФАЙЛА (Приложение 1 "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контракта по 31.03.2012 год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1 09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4:00Z</dcterms:created>
  <dc:creator>Коскова Лариса Александровна</dc:creator>
  <dc:description/>
  <cp:keywords/>
  <dc:language>en-US</dc:language>
  <cp:lastModifiedBy>Детский сад № 333</cp:lastModifiedBy>
  <dcterms:modified xsi:type="dcterms:W3CDTF">2011-12-21T13:11:00Z</dcterms:modified>
  <cp:revision>2</cp:revision>
  <dc:subject/>
  <dc:title/>
</cp:coreProperties>
</file>