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Извещение</w:t>
      </w:r>
    </w:p>
    <w:p>
      <w:pPr>
        <w:pStyle w:val="Style14"/>
        <w:jc w:val="center"/>
        <w:rPr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165811000012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птицы и яйца куриного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дошкольное образовательное учреждение "Детский сад № 317" г.Перми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ул.Крупской, д 90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г. Пермь, Бульвар Гагарина, 105 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ds333@mail.ru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623109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823347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машова Татьяна Станислав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мет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ставка птицы и яйца куриного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19 264,80 Российский рубль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начальной (максимальной) цены контракта в соответствии с положениями статьи 19.1 Закона от 21 июля 2005 г. № 94-ФЗ (подп. «б» п. 20 ст. 1 Закона от 21 апреля 2011 г. № 79-ФЗ) произведен методом запроса цен и предложений (расчет прилагается).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цену контракта включены расходы на перевозку, на страхование, на уплату таможенных пошлин, на уплату налогов, на уплату сборов и других обязательных платежей (п. 5 ч. 4 ст. 22 Закона № 94-ФЗ)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22217 Яйца диетические</w:t>
              <w:br/>
              <w:t>1511231 Мясо кур свежее, охлажденное или замороженное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ура потрошеная бройлер охлажденная - 622 кг; яйцо куриное 1 категории - 13809 шт. Характеристики и график поставляемого товара прикреплены в виде файла (Приложение1 "Техническое задани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1) ул.Крупской, 90 2) Бул. Гагарина, 105А 3) Бул. Гагарина, 79А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момента заключения контракта по 31.03.2012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лата производится по безналичному расчету в течение 20 банковских дней после поставки товара на основании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77, Пермский край, Пермь г, Бульвар Гагарина, д 105 А, -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0.12.2011 09:0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.12.2011 17:00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тировочной заявки прикреплена к извещению (в виде файла) </w:t>
            </w:r>
          </w:p>
        </w:tc>
      </w:tr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52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650"/>
        <w:gridCol w:w="7952"/>
      </w:tblGrid>
      <w:tr>
        <w:trPr/>
        <w:tc>
          <w:tcPr>
            <w:tcW w:w="265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9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07" w:right="397" w:gutter="0" w:header="0" w:top="39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03:00Z</dcterms:created>
  <dc:creator>Коскова Лариса Александровна</dc:creator>
  <dc:description/>
  <cp:keywords/>
  <dc:language>en-US</dc:language>
  <cp:lastModifiedBy>Детский сад № 333</cp:lastModifiedBy>
  <cp:lastPrinted>2011-12-21T19:19:00Z</cp:lastPrinted>
  <dcterms:modified xsi:type="dcterms:W3CDTF">2011-12-21T14:19:00Z</dcterms:modified>
  <cp:revision>2</cp:revision>
  <dc:subject/>
  <dc:title/>
</cp:coreProperties>
</file>