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1000013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9 045,00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2112 Клубни картофеля позднеспелого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1513121 Овощи свежемороже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ртофель - 5563 кг; капуста белокочанная - 3221 кг; свекла столовая - 1406 кг; морковь столовая - 1541 кг; лук репчатый - 817 кг; чеснок - 23 кг; овощи замороженные - 152 кг. ХАРАКТЕРИСТИКИ И ГРАФИК ПОСТАВЛЯЕМОГО ТОВАРА ПРИЛОЖЕНЫ В ВИДЕ ФАЙЛА (Приложение 1 "Техническое задание"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контракта по 31.03.2012 год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средства (родительская плата),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1 09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2:00Z</dcterms:created>
  <dc:creator>Коскова Лариса Александровна</dc:creator>
  <dc:description/>
  <cp:keywords/>
  <dc:language>en-US</dc:language>
  <cp:lastModifiedBy>Детский сад № 333</cp:lastModifiedBy>
  <dcterms:modified xsi:type="dcterms:W3CDTF">2011-12-21T13:35:00Z</dcterms:modified>
  <cp:revision>2</cp:revision>
  <dc:subject/>
  <dc:title/>
</cp:coreProperties>
</file>