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65811000014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хлебобулочных и мучных кондитерских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хлебобулочных и мучных кондитерских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 908,68 Российский рубль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1111 Хлеб ржаной из обдирной муки формовой простой, необогащенный</w:t>
              <w:br/>
              <w:t>1541191 Хлеб пшеничный из муки высшего сорта формовой</w:t>
              <w:br/>
              <w:t>1541201 Хлеб пшеничный из муки первого сорта формовой</w:t>
              <w:br/>
              <w:t>1541384 Сушки из пшеничной муки высшего сорта весовые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леб ржаной - 1708,85 кг; хлеб пшеничный - 1374,45 кг; батон нарезной - 812 кг; сушка горчичная - 102 кг Характеристики и график поставки товара прикреплены к извещению в виде файла (Приложение 1 "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контракта по 31.03.2012 год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средства (родительская плата),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2.2011 09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12.2011 17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 прикреплена в виде файл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39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1:00Z</dcterms:created>
  <dc:creator>Коскова Лариса Александровна</dc:creator>
  <dc:description/>
  <cp:keywords/>
  <dc:language>en-US</dc:language>
  <cp:lastModifiedBy>Детский сад № 333</cp:lastModifiedBy>
  <cp:lastPrinted>2011-12-21T19:32:00Z</cp:lastPrinted>
  <dcterms:modified xsi:type="dcterms:W3CDTF">2011-12-21T14:32:00Z</dcterms:modified>
  <cp:revision>2</cp:revision>
  <dc:subject/>
  <dc:title/>
</cp:coreProperties>
</file>