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Извещ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165811000015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прочих продуктов питания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прочих продуктов питания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9 762,60 Российский рубль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3304 Икра овощная</w:t>
              <w:br/>
              <w:t>1513322 Горошек зеленый</w:t>
              <w:br/>
              <w:t>1513325 Огурцы консервированные</w:t>
              <w:br/>
              <w:t>1513412 Пасты и пюре</w:t>
              <w:br/>
              <w:t>1513461 Повидло</w:t>
              <w:br/>
              <w:t>1513561 Фрукты сушеные косточковые</w:t>
              <w:br/>
              <w:t>1513564 Виноград (изюм)</w:t>
              <w:br/>
              <w:t>1513565 Смеси сушеных фруктов (сухой компот)</w:t>
              <w:br/>
              <w:t>1541553 Печенье сахарное из муки высшего сорта</w:t>
              <w:br/>
              <w:t>1541599 Крекеры прочие</w:t>
              <w:br/>
              <w:t>1542146 Сахар - песок рафинированный</w:t>
              <w:br/>
              <w:t>1543110 Какао - порошок</w:t>
              <w:br/>
              <w:t>1544141 Рожки из пшеничной муки высшего сорта без обогатителей</w:t>
              <w:br/>
              <w:t>1544144 Рожки из пшеничной муки первого сорта без обогатителей</w:t>
              <w:br/>
              <w:t>1549101 Чай натуральный (сортовой) расфасованный байховый черный</w:t>
              <w:br/>
              <w:t>1549213 Напитки злаковые без цикория и кофе натурального</w:t>
              <w:br/>
              <w:t>1549301 Кисели на плодово - ягодной основе (сухой кисель)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, количество и график поставляемого товара прикреплены в виде файла (Приложение 1 "Техническое задание"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заключения контракта по 31.03.2012 год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средства (родительская плата), поступающие на лицевой счет учреждени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Бульвар Гагарина, д 105 А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1.12.2011 09:0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.12.2011 17:0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9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2.2011 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7" w:right="397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0:00Z</dcterms:created>
  <dc:creator>Коскова Лариса Александровна</dc:creator>
  <dc:description/>
  <cp:keywords/>
  <dc:language>en-US</dc:language>
  <cp:lastModifiedBy>Детский сад № 333</cp:lastModifiedBy>
  <dcterms:modified xsi:type="dcterms:W3CDTF">2011-12-21T14:38:00Z</dcterms:modified>
  <cp:revision>2</cp:revision>
  <dc:subject/>
  <dc:title/>
</cp:coreProperties>
</file>