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ИЗВЕЩЕНИЕ   № 24 от «21» декабря  2011 г.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ведению  лабораторных исследований  для МУЗ «ГП № 8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поликлиника № 8»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7, г. Пермь, ул. Качканарская -47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63-45-85, 263-56-50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poliklinika</w:t>
      </w:r>
      <w:r>
        <w:rPr>
          <w:sz w:val="22"/>
          <w:szCs w:val="22"/>
        </w:rPr>
        <w:t>_8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оловников Виталий Петрович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редств обязательного медицинского страхован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котировок: </w:t>
      </w:r>
      <w:r>
        <w:rPr>
          <w:b/>
          <w:sz w:val="22"/>
          <w:szCs w:val="22"/>
        </w:rPr>
        <w:t xml:space="preserve">оказание услуг по проведению  лабораторных исследований. 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ю, наименование, количество и  стоимость оказываемых услуг указаны в техническом задании (приложении № 1) к извещению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 оказания услуг: с  10.01.2012 г. по  31.01.2012 г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</w:t>
        <w:tab/>
        <w:t xml:space="preserve">Женская консультация - ул. Менжинского, 15а, </w:t>
      </w:r>
    </w:p>
    <w:p>
      <w:pPr>
        <w:pStyle w:val="Normal"/>
        <w:spacing w:lineRule="auto" w:line="360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 - ул. Качканарская 47,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2"/>
          <w:szCs w:val="22"/>
        </w:rPr>
        <w:t xml:space="preserve">Поликлиника № 1 – ул. Домостроительная 2,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2"/>
          <w:szCs w:val="22"/>
        </w:rPr>
        <w:t xml:space="preserve">Поликлиника № 2 – ул. Бушмакина  17, 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ликлиника № 4 – ул. Мозырская  34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</w:rPr>
        <w:t>249 260, 00  рублей</w:t>
      </w:r>
      <w:r>
        <w:rPr>
          <w:b/>
          <w:i/>
          <w:sz w:val="22"/>
          <w:szCs w:val="22"/>
        </w:rPr>
        <w:t xml:space="preserve">  (</w:t>
      </w:r>
      <w:r>
        <w:rPr>
          <w:sz w:val="22"/>
          <w:szCs w:val="22"/>
        </w:rPr>
        <w:t>Двести сорок девять тысяч двести шестьдесят рублей 00 коп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о  адресу: Домостроительная -2 - </w:t>
      </w:r>
      <w:r>
        <w:rPr>
          <w:b/>
          <w:sz w:val="22"/>
          <w:szCs w:val="22"/>
        </w:rPr>
        <w:t xml:space="preserve">до 12 часов 00 минут  «27»  декабря 2011 г. </w:t>
      </w:r>
      <w:r>
        <w:rPr>
          <w:sz w:val="22"/>
          <w:szCs w:val="22"/>
        </w:rPr>
        <w:t>в Планово-экономический отдел Ивановой Елене Викторовне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договора победителем  - не ранее 7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 Проект договор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 </cp:lastModifiedBy>
  <cp:lastPrinted>2011-12-21T12:12:00Z</cp:lastPrinted>
  <dcterms:modified xsi:type="dcterms:W3CDTF">2011-12-21T09:12:00Z</dcterms:modified>
  <cp:revision>96</cp:revision>
  <dc:subject/>
  <dc:title>ЗАПРОС КОТИРОВОЧНОЙ ЦЕНЫ</dc:title>
</cp:coreProperties>
</file>