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vanish/>
        </w:rPr>
      </w:pPr>
      <w:r>
        <w:rPr>
          <w:vanish/>
        </w:rPr>
        <w:t>version 1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о проведении запроса котировок</w:t>
      </w:r>
    </w:p>
    <w:p>
      <w:pPr>
        <w:pStyle w:val="Normal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35630026451100001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купка молочной продукции для нужд МДОУ "Центр развития ребенка - детский сад № 266" г.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прос котировок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дошкольное образовательное учреждение "Центр развития ребенка - детский сад № 266" г.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66, Пермский край, Пермь г, ул. Чайковского, д.8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66, Пермский край, Пермь г, ул. Чайковского, д.8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66, Пермский край, Пермь г, ул. Чайковского, д.8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mdou266@mail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27809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278243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ергеева Наталья Сергеевна </w:t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купка молочной продукции для нужд МДОУ "Центр развития ребенка - детский сад № 266" г.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90 000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основание максимальной цены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асчет максимальной цены контракта произведен на основании коммерческих предложений, которые хранятся в архиве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стоимость договора должны включаться расходы по доставке оборудования, упаковке, гарантийному обслуживанию, уплате налогов, таможенных пошлин, сборов и других обязательных платежей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1520050 Сыры и брынза [1520520] - [1520602]</w:t>
              <w:br/>
              <w:t>1520110 Молоко питьевое (цельное)</w:t>
              <w:br/>
              <w:t>1520123 Йогурт</w:t>
              <w:br/>
              <w:t>1520124 Ряженка</w:t>
              <w:br/>
              <w:t>1520128 Кисломолочные напитки</w:t>
              <w:br/>
              <w:t>1520162 Сметана 15% жирности</w:t>
              <w:br/>
              <w:t>1520163 Сметана 20% жирности</w:t>
              <w:br/>
              <w:t>1520201 Творог 9% жирности</w:t>
              <w:br/>
              <w:t>1520501 Масло сливочное коровье несоленое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огласно спецификации </w:t>
            </w:r>
          </w:p>
        </w:tc>
      </w:tr>
    </w:tbl>
    <w:p>
      <w:pPr>
        <w:pStyle w:val="Heading3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66, Пермский край, Пермь г, ул. Чайковского, д.8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до 31 марта 2012 год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плата поставки товара будет произведена по безналичному расчету в течение 10 банковских дней на основании контракта, после выставления счетов – фактур и по мере поступления денежных средств из краевого бюджета. </w:t>
            </w:r>
          </w:p>
        </w:tc>
      </w:tr>
    </w:tbl>
    <w:p>
      <w:pPr>
        <w:pStyle w:val="Heading3"/>
        <w:rPr/>
      </w:pPr>
      <w:r>
        <w:rPr/>
        <w:t>Особенности размещения заказа</w:t>
      </w:r>
    </w:p>
    <w:p>
      <w:pPr>
        <w:pStyle w:val="Normal"/>
        <w:rPr/>
      </w:pPr>
      <w:r>
        <w:rPr/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Heading3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930 0701 4209902 001 31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Бюджет Пермского края </w:t>
            </w:r>
          </w:p>
        </w:tc>
      </w:tr>
    </w:tbl>
    <w:p>
      <w:pPr>
        <w:pStyle w:val="Heading3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66, Пермский край, Пермь г, ул. Чайковского, д.8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2.12.2011 12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8.12.2011 17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е позднее 15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34"/>
        <w:gridCol w:w="3821"/>
      </w:tblGrid>
      <w:tr>
        <w:trPr/>
        <w:tc>
          <w:tcPr>
            <w:tcW w:w="55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38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22.12.2011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2T04:59:00Z</dcterms:created>
  <dc:creator>USER</dc:creator>
  <dc:description/>
  <cp:keywords/>
  <dc:language>en-US</dc:language>
  <cp:lastModifiedBy>USER</cp:lastModifiedBy>
  <dcterms:modified xsi:type="dcterms:W3CDTF">2011-12-22T05:00:00Z</dcterms:modified>
  <cp:revision>1</cp:revision>
  <dc:subject/>
  <dc:title/>
</cp:coreProperties>
</file>