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45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 поставка мяса, мясопродуктов (включая кур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геева Наталь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 поставка мяса, мясопродуктов (включая кур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произведен на основании коммерческих предложений, которые хранятся в архив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договора должны включаться расходы по доставке оборудования, упаковке, гарантийному обслуживанию, уплате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81 Яйцо - отходы кур яичных пород</w:t>
              <w:br/>
              <w:t>1511113 Говядина первой категории охлажденная</w:t>
              <w:br/>
              <w:t>1511211 Субпродукты первой категории говяжьи</w:t>
              <w:br/>
              <w:t>1511230 Мясо птицы свежее, охлажденное или замороженное</w:t>
              <w:br/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 мар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будет произведена по безналичному расчету в течение 10 банковских дней на основании контракта, после выставления счетов – фактур и по мере поступления денежных средств из краевого бюдж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8:00Z</dcterms:created>
  <dc:creator>USER</dc:creator>
  <dc:description/>
  <cp:keywords/>
  <dc:language>en-US</dc:language>
  <cp:lastModifiedBy>USER</cp:lastModifiedBy>
  <dcterms:modified xsi:type="dcterms:W3CDTF">2011-12-22T04:59:00Z</dcterms:modified>
  <cp:revision>1</cp:revision>
  <dc:subject/>
  <dc:title/>
</cp:coreProperties>
</file>