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3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1.Наименование услуг: </w:t>
      </w:r>
      <w:r>
        <w:rPr>
          <w:sz w:val="24"/>
          <w:szCs w:val="24"/>
        </w:rPr>
        <w:t>Организация и проведение культурно-массовых мероприятий, посвященных государственным, профессиональным и  традиционным национальным праздникам на территории поселка Новые Ляды в  1 полугодии 2012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Максимальная цена контракта: </w:t>
      </w:r>
      <w:r>
        <w:rPr>
          <w:sz w:val="24"/>
          <w:szCs w:val="24"/>
        </w:rPr>
        <w:t>245 000 (Двести сорок пять тысяч) рублей 00 копеек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Сроки оказания услуг: </w:t>
      </w:r>
      <w:r>
        <w:rPr>
          <w:sz w:val="24"/>
          <w:szCs w:val="24"/>
        </w:rPr>
        <w:t>с 23 февраля 2012г. по 11 июня 2012г.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4</w:t>
      </w:r>
      <w:r>
        <w:rPr/>
        <w:t>.Мероприятия:</w:t>
      </w:r>
    </w:p>
    <w:tbl>
      <w:tblPr>
        <w:tblW w:w="15588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043"/>
        <w:gridCol w:w="1362"/>
        <w:gridCol w:w="1258"/>
        <w:gridCol w:w="1797"/>
        <w:gridCol w:w="748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аксимальная стоимость мероприятия (руб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, предъявляемые к организации и проведению мероприят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й концерт, посвященный Дню защитника Отеч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феврал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реждение культуры </w:t>
            </w:r>
          </w:p>
          <w:p>
            <w:pPr>
              <w:pStyle w:val="Normal"/>
              <w:jc w:val="center"/>
              <w:rPr/>
            </w:pPr>
            <w:r>
              <w:rPr/>
              <w:t>МУК «Клуб «Юбилейный», ул. Мира,1                  ( количество мест в зрительном зале не менее 250)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, депутата, Совета ветеранов поселка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Обеспечение безопасности зрителей и участников мероприятия, заключение договора с охранным предприятием, согласование мероприятия в установленном законом порядке.</w:t>
            </w:r>
          </w:p>
          <w:p>
            <w:pPr>
              <w:pStyle w:val="Normal"/>
              <w:jc w:val="both"/>
              <w:rPr/>
            </w:pPr>
            <w:r>
              <w:rPr/>
              <w:t>4. Изготовление пригласительных билетов в количестве 200 штук, афиш в количестве 20 штук.</w:t>
            </w:r>
          </w:p>
          <w:p>
            <w:pPr>
              <w:pStyle w:val="Normal"/>
              <w:jc w:val="both"/>
              <w:rPr/>
            </w:pPr>
            <w:r>
              <w:rPr/>
              <w:t>5. Приобретение подарков не менее 10% от суммы проведенного мероприятия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6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7. Режиссерско-постановочные работы:</w:t>
            </w:r>
          </w:p>
          <w:p>
            <w:pPr>
              <w:pStyle w:val="Normal"/>
              <w:jc w:val="both"/>
              <w:rPr/>
            </w:pPr>
            <w:r>
              <w:rPr/>
              <w:t>7.1. подготовка и проведение тематического концерта с участием разножанровых самодеятельных и профессиональных коллективов (не менее 2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jc w:val="both"/>
              <w:rPr/>
            </w:pPr>
            <w:r>
              <w:rPr/>
              <w:t>7.2. н</w:t>
            </w:r>
            <w:r>
              <w:rPr>
                <w:rStyle w:val="FontStyle14"/>
                <w:sz w:val="20"/>
                <w:szCs w:val="20"/>
              </w:rPr>
              <w:t>аличие сценических костюмов у участников каждого  творческого  коллектива, предоставление сценического реквизита, соответствующего тематике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7.3.  п</w:t>
            </w:r>
            <w:r>
              <w:rPr>
                <w:rStyle w:val="FontStyle14"/>
                <w:sz w:val="20"/>
                <w:szCs w:val="20"/>
              </w:rPr>
              <w:t>родолжительность мероприятия не менее 2  часов;</w:t>
            </w:r>
          </w:p>
          <w:p>
            <w:pPr>
              <w:pStyle w:val="Normal"/>
              <w:jc w:val="both"/>
              <w:rPr/>
            </w:pPr>
            <w:r>
              <w:rPr/>
              <w:t>7.4. сопровождение мероприятия ведущими (не менее 2-х человек).</w:t>
            </w:r>
          </w:p>
          <w:p>
            <w:pPr>
              <w:pStyle w:val="Normal"/>
              <w:jc w:val="both"/>
              <w:rPr/>
            </w:pPr>
            <w:r>
              <w:rPr/>
              <w:t>8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ектора и видеоряда.0. 9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10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11. Массовая организация зрителей всех возрастных категорий не менее 250 человек на  мероприятии.</w:t>
            </w:r>
          </w:p>
          <w:p>
            <w:pPr>
              <w:pStyle w:val="Normal"/>
              <w:jc w:val="both"/>
              <w:rPr/>
            </w:pPr>
            <w:r>
              <w:rPr/>
              <w:t>12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ениц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феврал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лощадь перед кафе «Елочка», ул. Островског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.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Изготовление афиш в количестве 20 штук.</w:t>
            </w:r>
          </w:p>
          <w:p>
            <w:pPr>
              <w:pStyle w:val="Normal"/>
              <w:jc w:val="both"/>
              <w:rPr/>
            </w:pPr>
            <w:r>
              <w:rPr/>
              <w:t>4. Художественное оформление сценической площадки согласно теме мероприят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 Режиссерско-постановочные работы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1. подготовка и проведение тематического концерта с участием разножанровых самодеятельных и профессиональных коллективов (не менее 2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2. н</w:t>
            </w:r>
            <w:r>
              <w:rPr>
                <w:rStyle w:val="FontStyle14"/>
                <w:sz w:val="20"/>
                <w:szCs w:val="20"/>
              </w:rPr>
              <w:t>аличие сценических костюмов у участников каждого  творческого  коллектива, предоставление сценического реквизита, соответствующего тематике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3.  п</w:t>
            </w:r>
            <w:r>
              <w:rPr>
                <w:rStyle w:val="FontStyle14"/>
                <w:sz w:val="20"/>
                <w:szCs w:val="20"/>
              </w:rPr>
              <w:t>родолжительность мероприятия не менее 2  часов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4. сопровождение мероприятия ведущими (не менее 2-х человек).</w:t>
            </w:r>
          </w:p>
          <w:p>
            <w:pPr>
              <w:pStyle w:val="Normal"/>
              <w:jc w:val="both"/>
              <w:rPr/>
            </w:pPr>
            <w:r>
              <w:rPr/>
              <w:t>6. Приобретение подарков не менее 20% от суммы проведенного мероприятия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7. Соблюдение традиций масленичного гуляния: лазание на столб, сжигание масленичного чучела и др.</w:t>
            </w:r>
          </w:p>
          <w:p>
            <w:pPr>
              <w:pStyle w:val="Normal"/>
              <w:jc w:val="both"/>
              <w:rPr/>
            </w:pPr>
            <w:r>
              <w:rPr/>
              <w:t>8. Качественное звукотехническое обеспечение с учетом погодных условий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ектора и видеоряд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. Транспортные расходы для перевозки технического оборудования и переодевания    творческих коллективов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0. Обеспечение безопасности зрителей и участников мероприятия, заключение договора с охранным предприятием, согласование мероприятия в установленном законом порядке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1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2. Массовая организация зрителей всех возрастных категорий не менее 500 человек на  мероприятии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3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й концерт, посвященный Международному женскому дню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ар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реждение культуры </w:t>
            </w:r>
          </w:p>
          <w:p>
            <w:pPr>
              <w:pStyle w:val="Normal"/>
              <w:jc w:val="center"/>
              <w:rPr/>
            </w:pPr>
            <w:r>
              <w:rPr/>
              <w:t>МУК «Клуб «Юбилейный», ул. Мира,1                  ( количество мест в зрительном зале не менее 250)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, депутата, Совета ветеранов поселка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Обеспечение безопасности зрителей и участников мероприятия, заключение договора с охранным предприятием, согласование мероприятия в установленном законом порядке.</w:t>
            </w:r>
          </w:p>
          <w:p>
            <w:pPr>
              <w:pStyle w:val="Normal"/>
              <w:jc w:val="both"/>
              <w:rPr/>
            </w:pPr>
            <w:r>
              <w:rPr/>
              <w:t>4. Изготовление пригласительных билетов в количестве 200 штук, афиш в количестве 20 штук.</w:t>
            </w:r>
          </w:p>
          <w:p>
            <w:pPr>
              <w:pStyle w:val="Normal"/>
              <w:jc w:val="both"/>
              <w:rPr/>
            </w:pPr>
            <w:r>
              <w:rPr/>
              <w:t>5. Приобретение подарков не менее 10% от суммы проведенного мероприятия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6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7. Режиссерско-постановочные работы:</w:t>
            </w:r>
          </w:p>
          <w:p>
            <w:pPr>
              <w:pStyle w:val="Normal"/>
              <w:jc w:val="both"/>
              <w:rPr/>
            </w:pPr>
            <w:r>
              <w:rPr/>
              <w:t>7.1. подготовка и проведение тематического концерта с участием разножанровых самодеятельных и профессиональных коллективов (не менее 2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jc w:val="both"/>
              <w:rPr/>
            </w:pPr>
            <w:r>
              <w:rPr/>
              <w:t>7.2. н</w:t>
            </w:r>
            <w:r>
              <w:rPr>
                <w:rStyle w:val="FontStyle14"/>
                <w:sz w:val="20"/>
                <w:szCs w:val="20"/>
              </w:rPr>
              <w:t>аличие сценических костюмов у участников каждого  творческого  коллектива, предоставление сценического реквизита, соответствующего тематике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7.3.  п</w:t>
            </w:r>
            <w:r>
              <w:rPr>
                <w:rStyle w:val="FontStyle14"/>
                <w:sz w:val="20"/>
                <w:szCs w:val="20"/>
              </w:rPr>
              <w:t>родолжительность мероприятия не менее 2  часов;</w:t>
            </w:r>
          </w:p>
          <w:p>
            <w:pPr>
              <w:pStyle w:val="Normal"/>
              <w:jc w:val="both"/>
              <w:rPr/>
            </w:pPr>
            <w:r>
              <w:rPr/>
              <w:t>7.4. сопровождение мероприятия ведущими (не менее 2-х человек).</w:t>
            </w:r>
          </w:p>
          <w:p>
            <w:pPr>
              <w:pStyle w:val="Normal"/>
              <w:jc w:val="both"/>
              <w:rPr/>
            </w:pPr>
            <w:r>
              <w:rPr/>
              <w:t>8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ектора и видеоряда.0. 9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10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11. Массовая организация зрителей всех возрастных категорий не менее 250 человек на  мероприятии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2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й концерт, посвященный 1 м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а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реждение культуры </w:t>
            </w:r>
          </w:p>
          <w:p>
            <w:pPr>
              <w:pStyle w:val="Normal"/>
              <w:jc w:val="center"/>
              <w:rPr/>
            </w:pPr>
            <w:r>
              <w:rPr/>
              <w:t>МУК «Клуб «Юбилейный», ул. Мира,1                  ( количество мест в зрительном зале не менее 250)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, депутата, Совета ветеранов поселка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Обеспечение безопасности зрителей и участников мероприятия, заключение договора с охранным предприятием, согласование мероприятия в установленном законом порядке.</w:t>
            </w:r>
          </w:p>
          <w:p>
            <w:pPr>
              <w:pStyle w:val="Normal"/>
              <w:jc w:val="both"/>
              <w:rPr/>
            </w:pPr>
            <w:r>
              <w:rPr/>
              <w:t>4. Изготовление пригласительных билетов в количестве 200 штук, афиш в количестве 20 штук.</w:t>
            </w:r>
          </w:p>
          <w:p>
            <w:pPr>
              <w:pStyle w:val="Normal"/>
              <w:jc w:val="both"/>
              <w:rPr/>
            </w:pPr>
            <w:r>
              <w:rPr/>
              <w:t>5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6. Режиссерско-постановочные работы:</w:t>
            </w:r>
          </w:p>
          <w:p>
            <w:pPr>
              <w:pStyle w:val="Normal"/>
              <w:jc w:val="both"/>
              <w:rPr/>
            </w:pPr>
            <w:r>
              <w:rPr/>
              <w:t>6.1. подготовка и проведение тематического концерта с участием разножанровых самодеятельных и профессиональных коллективов (не менее 2 жанров по 1 коллективу), качественная постановка концертных номеров;</w:t>
            </w:r>
          </w:p>
          <w:p>
            <w:pPr>
              <w:pStyle w:val="Normal"/>
              <w:jc w:val="both"/>
              <w:rPr/>
            </w:pPr>
            <w:r>
              <w:rPr/>
              <w:t>6.2. н</w:t>
            </w:r>
            <w:r>
              <w:rPr>
                <w:rStyle w:val="FontStyle14"/>
                <w:sz w:val="20"/>
                <w:szCs w:val="20"/>
              </w:rPr>
              <w:t>аличие сценических костюмов у участников каждого  творческого  коллектива, предоставление сценического реквизита, соответствующего тематике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6.3.  п</w:t>
            </w:r>
            <w:r>
              <w:rPr>
                <w:rStyle w:val="FontStyle14"/>
                <w:sz w:val="20"/>
                <w:szCs w:val="20"/>
              </w:rPr>
              <w:t>родолжительность мероприятия не менее 1  часа;</w:t>
            </w:r>
          </w:p>
          <w:p>
            <w:pPr>
              <w:pStyle w:val="Normal"/>
              <w:jc w:val="both"/>
              <w:rPr/>
            </w:pPr>
            <w:r>
              <w:rPr/>
              <w:t>6.4. сопровождение мероприятия ведущими (не менее 2-х человек).</w:t>
            </w:r>
          </w:p>
          <w:p>
            <w:pPr>
              <w:pStyle w:val="Normal"/>
              <w:jc w:val="both"/>
              <w:rPr/>
            </w:pPr>
            <w:r>
              <w:rPr/>
              <w:t>7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ектора и видеоряда.0. 8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9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10. Массовая организация зрителей всех возрастных категорий не менее 250 человек на  мероприятии.</w:t>
            </w:r>
          </w:p>
          <w:p>
            <w:pPr>
              <w:pStyle w:val="Normal"/>
              <w:jc w:val="both"/>
              <w:rPr/>
            </w:pPr>
            <w:r>
              <w:rPr/>
              <w:t>11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ое мероприятие, посвященное Дню Победы советского народа в Великой отечественной войне 1941-1945 г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мориальный комплекс по ул. Мира, площадь перед учреждением культу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К «Клуб «Юбилейный», ул. Мира,1,                  учреждение культуры </w:t>
            </w:r>
          </w:p>
          <w:p>
            <w:pPr>
              <w:pStyle w:val="Normal"/>
              <w:jc w:val="center"/>
              <w:rPr/>
            </w:pPr>
            <w:r>
              <w:rPr/>
              <w:t>МУК «Клуб «Юбилейный», ул. Мира,1                  (количество мест в зрительном зале не менее 250)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, руководителями учреждений поселка, председателем совета ветеранов поселка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Изготовление афиш в количестве 20 штук и пригласительных билетов в количестве 200 штук.</w:t>
            </w:r>
          </w:p>
          <w:p>
            <w:pPr>
              <w:pStyle w:val="Normal"/>
              <w:jc w:val="both"/>
              <w:rPr/>
            </w:pPr>
            <w:r>
              <w:rPr/>
              <w:t>4. Художественное оформление сценической площадки согласно теме мероприят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 Режиссерско-постановочные работы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1. подготовка и проведение торжественного митинга с возложением венков на мемориальном комплексе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2. организация и проведение праздничного шествия по ул. Мира;</w:t>
            </w:r>
          </w:p>
          <w:p>
            <w:pPr>
              <w:pStyle w:val="Normal"/>
              <w:jc w:val="both"/>
              <w:rPr/>
            </w:pPr>
            <w:r>
              <w:rPr/>
              <w:t>5.3. подготовка и проведение тематического концерта с участием разножанровых самодеятельных и профессиональных коллективов (не менее 2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4. организация солдатской кухни на 500 человек и выступления духового оркестра перед учреждением культур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5. н</w:t>
            </w:r>
            <w:r>
              <w:rPr>
                <w:rStyle w:val="FontStyle14"/>
                <w:sz w:val="20"/>
                <w:szCs w:val="20"/>
              </w:rPr>
              <w:t>аличие сценических костюмов у участников каждого  творческого  коллектива, предоставление сценического реквизита, соответствующего тематике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6.  п</w:t>
            </w:r>
            <w:r>
              <w:rPr>
                <w:rStyle w:val="FontStyle14"/>
                <w:sz w:val="20"/>
                <w:szCs w:val="20"/>
              </w:rPr>
              <w:t>родолжительность мероприятия не менее 3  часов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7. сопровождение мероприятия ведущими (не менее 2-х человек).</w:t>
            </w:r>
          </w:p>
          <w:p>
            <w:pPr>
              <w:pStyle w:val="Normal"/>
              <w:jc w:val="both"/>
              <w:rPr/>
            </w:pPr>
            <w:r>
              <w:rPr/>
              <w:t>6. Качественное звукотехническое обеспечение с учетом погодных условий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ектора и видеоряд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. Транспортные расходы для перевозки технического оборудования и переодевания    творческих коллективов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8. Обеспечение безопасности зрителей и участников мероприятия, заключение договора с охранным предприятием, согласование мероприятия в установленном законом порядке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9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0. Массовая организация зрителей всех возрастных категорий не менее 500 человек на  мероприятии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1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й концерт, посвященный Дню России/Дню города/Дню посел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июн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лощадь перед кафе «Елочка», ул. Островског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.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Изготовление афиш в количестве 20 штук.</w:t>
            </w:r>
          </w:p>
          <w:p>
            <w:pPr>
              <w:pStyle w:val="Normal"/>
              <w:jc w:val="both"/>
              <w:rPr/>
            </w:pPr>
            <w:r>
              <w:rPr/>
              <w:t>4. Художественное оформление сценической площадки согласно теме мероприят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 Режиссерско-постановочные работы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1. подготовка и проведение тематического концерта с участием разножанровых самодеятельных и профессиональных коллективов (не менее 2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2. н</w:t>
            </w:r>
            <w:r>
              <w:rPr>
                <w:rStyle w:val="FontStyle14"/>
                <w:sz w:val="20"/>
                <w:szCs w:val="20"/>
              </w:rPr>
              <w:t>аличие сценических костюмов у участников каждого  творческого  коллектива, предоставление сценического реквизита, соответствующего тематике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3.  п</w:t>
            </w:r>
            <w:r>
              <w:rPr>
                <w:rStyle w:val="FontStyle14"/>
                <w:sz w:val="20"/>
                <w:szCs w:val="20"/>
              </w:rPr>
              <w:t>родолжительность мероприятия не менее 2  часов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4. сопровождение мероприятия ведущими (не менее 2-х человек).</w:t>
            </w:r>
          </w:p>
          <w:p>
            <w:pPr>
              <w:pStyle w:val="Normal"/>
              <w:jc w:val="both"/>
              <w:rPr/>
            </w:pPr>
            <w:r>
              <w:rPr/>
              <w:t>6. Приобретение подарков не менее 10% от суммы проведенного мероприятия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7. Качественное звукотехническое обеспечение с учетом погодных условий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ектора и видеоряд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8. Транспортные расходы для перевозки технического оборудования и переодевания    творческих коллективов.</w:t>
            </w:r>
          </w:p>
          <w:p>
            <w:pPr>
              <w:pStyle w:val="Normal"/>
              <w:jc w:val="both"/>
              <w:rPr/>
            </w:pPr>
            <w:r>
              <w:rPr/>
              <w:t>9. Обеспечение безопасности зрителей и участников мероприятия, заключение договора с охранным предприятием, согласование мероприятия в установленном законом порядке.</w:t>
            </w:r>
          </w:p>
          <w:p>
            <w:pPr>
              <w:pStyle w:val="Normal"/>
              <w:jc w:val="both"/>
              <w:rPr/>
            </w:pPr>
            <w:r>
              <w:rPr/>
              <w:t>10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11. Массовая организация зрителей всех возрастных категорий не менее 500 человек на  мероприятии.</w:t>
            </w:r>
          </w:p>
          <w:p>
            <w:pPr>
              <w:pStyle w:val="Normal"/>
              <w:jc w:val="both"/>
              <w:rPr/>
            </w:pPr>
            <w:r>
              <w:rPr/>
              <w:t>12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</w:tbl>
    <w:p>
      <w:pPr>
        <w:pStyle w:val="Normal"/>
        <w:rPr/>
      </w:pPr>
      <w:r>
        <w:rPr>
          <w:b/>
          <w:i/>
          <w:sz w:val="24"/>
          <w:szCs w:val="24"/>
        </w:rPr>
        <w:t>Исполнитель обязан представить смету при заключении Муниципального контракта на оказание услуг по организации и проведению мероприятий, где сумма конкретного мероприятия не должна превышать установленной начальной (максимальной) цены на данное мероприятие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40:00Z</dcterms:created>
  <dc:creator>130900</dc:creator>
  <dc:description/>
  <cp:keywords/>
  <dc:language>en-US</dc:language>
  <cp:lastModifiedBy>FEO2</cp:lastModifiedBy>
  <cp:lastPrinted>2011-12-09T12:03:00Z</cp:lastPrinted>
  <dcterms:modified xsi:type="dcterms:W3CDTF">2011-12-21T12:50:00Z</dcterms:modified>
  <cp:revision>11</cp:revision>
  <dc:subject/>
  <dc:title>Приложение № 1</dc:title>
</cp:coreProperties>
</file>